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7.2014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397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79930</wp:posOffset>
                </wp:positionV>
                <wp:extent cx="1714500" cy="297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5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061585" cy="4004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20397: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6-24T15:50:00Z</cp:lastPrinted>
  <dcterms:modified xsi:type="dcterms:W3CDTF">2014-07-21T06:27:00Z</dcterms:modified>
  <cp:revision>28</cp:revision>
  <dc:subject/>
  <dc:title>СХЕМА </dc:title>
</cp:coreProperties>
</file>