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328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328:82, площадью 6225 кв.м, расположенного в территориальной зоне центра обслуживания, деловой и коммерческой активности жилого района многоэтажной застройки (Ц-2), в квартале 328 города Благовещенска (согласно прилагаемой схеме), находящегося в собственности у Рязанова О.Н. - для размещения многоквартирного жилого дома с встроено-пристроенными помещениями общественного назначения, сообщает следующее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6 ма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8 апреля 2014 года до дня опубликования заключения о результатах публичных слушаний –       16 ма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30 апрел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 xml:space="preserve">с 18.04.2014 по 06.05.2014 </w:t>
      </w:r>
      <w:r>
        <w:rPr>
          <w:sz w:val="27"/>
          <w:szCs w:val="27"/>
        </w:rPr>
        <w:t>по адресу: г. Благовещенск, ул. Зейская, 173 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4T11:32:00Z</cp:lastPrinted>
  <dcterms:modified xsi:type="dcterms:W3CDTF">2014-04-14T01:33:00Z</dcterms:modified>
  <cp:revision>17</cp:revision>
  <dc:subject/>
  <dc:title>Администрация города Благовещенска</dc:title>
</cp:coreProperties>
</file>