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 26.05.2023 № 26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 26.05.2023 № 26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605 города Благовещенска (1 часть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3810</wp:posOffset>
            </wp:positionV>
            <wp:extent cx="10629900" cy="4686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/>
      </w:pPr>
      <w:r>
        <w:rPr>
          <w:sz w:val="28"/>
          <w:szCs w:val="28"/>
        </w:rPr>
        <w:t>расположенных в квартале № 605 города Благовещенска (2 часть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48260</wp:posOffset>
            </wp:positionV>
            <wp:extent cx="10629900" cy="5029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08:00Z</dcterms:created>
  <dc:creator>Andrey M. Efimov</dc:creator>
  <dc:description/>
  <dc:language>en-US</dc:language>
  <cp:lastModifiedBy>Кудрявцева Оксана Борисовна</cp:lastModifiedBy>
  <cp:lastPrinted>2023-05-25T11:32:00Z</cp:lastPrinted>
  <dcterms:modified xsi:type="dcterms:W3CDTF">2023-05-26T08:08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