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отклонение от предельных параметров разрешённой реконструкции объекта капитального строитель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ля земельного участка с кадастровым номером 28:01:010114:700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ого в квартале 114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6"/>
        </w:rPr>
      </w:pPr>
      <w:r>
        <w:rPr>
          <w:b/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й реконструкции объекта капитального строительства для земельного участка с кадастровым номером 28:01:010114:700, расположенного                    в квартале 114 города Благовещенска» (далее – Проект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ым номером </w:t>
      </w:r>
      <w:r>
        <w:rPr>
          <w:bCs/>
          <w:sz w:val="26"/>
          <w:szCs w:val="26"/>
        </w:rPr>
        <w:t>28:01:010114:700 площадью                   2611 кв.м, находится в собственности Пушкарева Евгения Владимировича, расположен в квартале 114 города Благовещенска, в территориальной зоне жилой застройки смешанной этажности (Ж-4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клонение от предельных параметров разрешённой реконструкции объекта капитального строительства (медицинский стационар) запрашивается в ча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инимальной доли (%) озеленённой территории земельного участка – уменьшение с 50 % до 30 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го количества наземных этажей – увеличение с 5 до 7 этаж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й общей площади объекта капитального строительства нежилого назначения – увеличение с 2000 до 5520 кв.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ых отступов от границ земельного участк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стен здания – уменьшение с 6,0 м до 3,0 м с южной стороны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 приямков – уменьшение с 6,0 м до 1,9 м с восточной стороны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2.01.2024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9.02.2024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2"/>
        </w:rPr>
      </w:pPr>
      <w:r>
        <w:rPr>
          <w:b/>
          <w:sz w:val="16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 февраля 2024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8"/>
          <w:szCs w:val="26"/>
        </w:rPr>
      </w:pPr>
      <w:r>
        <w:rPr>
          <w:rFonts w:eastAsia="Calibri"/>
          <w:b/>
          <w:sz w:val="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2.01.2024</w:t>
      </w:r>
      <w:r>
        <w:rPr>
          <w:rFonts w:eastAsia="Calibri"/>
          <w:b/>
          <w:sz w:val="26"/>
          <w:szCs w:val="26"/>
        </w:rPr>
        <w:t xml:space="preserve"> г. по </w:t>
      </w:r>
      <w:r>
        <w:rPr>
          <w:rFonts w:eastAsia="Calibri"/>
          <w:b/>
          <w:sz w:val="26"/>
          <w:szCs w:val="26"/>
          <w:u w:val="single"/>
        </w:rPr>
        <w:t>31.01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12.01.2024 по 31.01.2024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31.01.2024 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5:00Z</dcterms:created>
  <dc:creator>Hicunova</dc:creator>
  <dc:description/>
  <cp:keywords/>
  <dc:language>en-US</dc:language>
  <cp:lastModifiedBy>Разлома Виктория Анатольевна</cp:lastModifiedBy>
  <cp:lastPrinted>2022-04-11T17:39:00Z</cp:lastPrinted>
  <dcterms:modified xsi:type="dcterms:W3CDTF">2023-12-25T02:45:00Z</dcterms:modified>
  <cp:revision>83</cp:revision>
  <dc:subject/>
  <dc:title>Администрация города Благовещенска</dc:title>
</cp:coreProperties>
</file>