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№ 13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– сумма 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ада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общей площадью 557,2 кв.м, 1 этаж, номера на поэтажном плане 1-10, расположенное по адресу: г. Благовещенск, ул. Институтская, 2-6, пом. </w:t>
            </w: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99 16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общей площадью 77,4 кв.м, 1 этаж, номера на поэтажном плане 25001, расположенное по адресу: г. Благовещенск, ул. Шевченко, 80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32 86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 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3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общей площадью 21,6 кв.м, 1 этаж номера на поэтажном плане 27, расположенно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8 07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общей площадью 73,4 кв.м, 1 этаж номера на поэтажном плане 1, 28-30, 34, расположенные по адресу г. Благовещенск, ул. Чайковского, 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7 432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2,00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ые помещения № 4-13,15,17-20 под лестницей и лифтом, общей площадью 176,2 кв.м, расположенные по адресу: г. Благовещенск, ул. Шевченко, 12, 2 этаж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04 227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1,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20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, ИНН 2801010685 КПП 280101001, Р/с № 40101810000000010003 в Отделении Благовещенск БИК 041012001. Задаток должен поступить на счет продавца не позднее 30.</w:t>
      </w:r>
      <w:r>
        <w:rPr>
          <w:b/>
          <w:sz w:val="24"/>
          <w:szCs w:val="24"/>
        </w:rPr>
        <w:t>09.2015 г.</w:t>
      </w:r>
      <w:r>
        <w:rPr>
          <w:sz w:val="24"/>
          <w:szCs w:val="24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сайте администрации города Благовещенска: Благовещенск.РФ.</w:t>
      </w:r>
    </w:p>
    <w:p>
      <w:pPr>
        <w:pStyle w:val="3"/>
        <w:ind w:firstLine="708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</w:t>
      </w:r>
      <w:r>
        <w:rPr>
          <w:sz w:val="26"/>
          <w:szCs w:val="26"/>
        </w:rPr>
        <w:t xml:space="preserve">00 часов до 14-00 часов) </w:t>
      </w:r>
      <w:r>
        <w:rPr/>
        <w:t xml:space="preserve">с 10.09.2015 г. по 30.09.2015 г. </w:t>
      </w:r>
      <w:r>
        <w:rPr>
          <w:szCs w:val="24"/>
        </w:rPr>
        <w:t>(включительно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  <w:t>Определение участников аукциона состоится 01.10.2015 г. в 10-00</w:t>
      </w:r>
      <w:r>
        <w:rPr/>
        <w:t xml:space="preserve"> </w:t>
      </w:r>
      <w:r>
        <w:rPr>
          <w:sz w:val="24"/>
          <w:szCs w:val="24"/>
        </w:rPr>
        <w:t xml:space="preserve"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укцион (подведение итогов аукциона) состоится 02.10.2015 г.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, т.е. 25.09.2015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09:00Z</dcterms:created>
  <dc:creator>arenda</dc:creator>
  <dc:description/>
  <cp:keywords/>
  <dc:language>en-US</dc:language>
  <cp:lastModifiedBy>arenda</cp:lastModifiedBy>
  <cp:lastPrinted>2015-09-01T13:59:00Z</cp:lastPrinted>
  <dcterms:modified xsi:type="dcterms:W3CDTF">2015-09-03T01:25:00Z</dcterms:modified>
  <cp:revision>17</cp:revision>
  <dc:subject/>
  <dc:title>Извещение</dc:title>
</cp:coreProperties>
</file>