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в квартале 256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, площадью 920 кв.м, с кадастровым номером 28:01:010256:20, расположенного в квартале 256 города Благовещенска, в территориальной зоне прочей зелени (Р-3) – для размещения предприятия общественного питания.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убличные слушания состоятся 06 мая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7"/>
          <w:szCs w:val="27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18 апреля 2014 года до дня опубликования заключения о результатах публичных слушаний –       16 мая 2014 года) 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30 апреля 2014 года (включительно до 16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>с 18.04.2014 по 06.05.2014</w:t>
      </w:r>
      <w:r>
        <w:rPr>
          <w:sz w:val="27"/>
          <w:szCs w:val="27"/>
        </w:rPr>
        <w:t xml:space="preserve"> по адресу: г. Благовещенск, ул. Зейская, 173А, каб. 309 (3 этаж),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Hodasevich</cp:lastModifiedBy>
  <cp:lastPrinted>2014-04-14T11:25:00Z</cp:lastPrinted>
  <dcterms:modified xsi:type="dcterms:W3CDTF">2014-04-14T01:27:00Z</dcterms:modified>
  <cp:revision>13</cp:revision>
  <dc:subject/>
  <dc:title>Администрация города Благовещенска</dc:title>
</cp:coreProperties>
</file>