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387" w:leader="none"/>
        </w:tabs>
        <w:spacing w:lineRule="auto" w:line="240" w:before="0" w:after="0"/>
        <w:ind w:left="5670" w:hanging="283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города Благовещенска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7.06.2024  № 2966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6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организации ярмарки «Выходного дня»</w:t>
      </w:r>
    </w:p>
    <w:p>
      <w:pPr>
        <w:pStyle w:val="Normal"/>
        <w:tabs>
          <w:tab w:val="clear" w:pos="708"/>
          <w:tab w:val="left" w:pos="36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 городе Благовещенс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8"/>
        <w:gridCol w:w="1843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схемы мест продажи товаров и предоставление для утверждения в управление по развитию потребительского рынка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05.07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УК «ОКЦ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заявителей к участию в ярмарке, обеспечение заявителей информацией о порядке организации ярмарки и предоставлении мест для продажи товаров на ярмар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0.07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по развитию потребительского рынка и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места проведения ярмарки, энергообеспечение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борка территории после окончания работы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7.2024- 27.10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УК «ОКЦ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заявлений на участие в ярмарке и составление реестров участников ярмарки, выдача Пропусков   участников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1.07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по развитию потребительского рынка и услу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журство на ярмар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07.2024- 27.10.202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8-00 д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00 ч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по развитию потребительского рынка и услуг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ирование о проведении ярмарки выходного дня в СМИ и социальных се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7.2024- 27.10.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редактор МУ «ИА «Город» (Слепцова К.С.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387" w:leader="none"/>
        </w:tabs>
        <w:spacing w:lineRule="auto" w:line="240" w:before="0" w:after="0"/>
        <w:ind w:left="5670" w:hanging="283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города Благовещенска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7.06.2024  № 2966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35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рганизации ярмарки «Выходного дня»</w:t>
      </w:r>
    </w:p>
    <w:p>
      <w:pPr>
        <w:pStyle w:val="Normal"/>
        <w:tabs>
          <w:tab w:val="clear" w:pos="708"/>
          <w:tab w:val="left" w:pos="35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роде Благовещенске</w:t>
      </w:r>
    </w:p>
    <w:p>
      <w:pPr>
        <w:pStyle w:val="Normal"/>
        <w:tabs>
          <w:tab w:val="clear" w:pos="708"/>
          <w:tab w:val="left" w:pos="35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рганизации ярмарки (далее – Порядок) устанавливает требования к участникам  ярмарки «Выходного дня», проводимой в городе  Благовещенске в 2024 году (далее - ярмарка), организатором которой является администрация города Благовещенска в лице управления по развитию потребительского рынка и услуг, а также требования к товарам и к местам для продажи товаров на ярмарке (торговым местам), порядок организации ее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рядке используются понятия и термины, применяемые в Положении об организации ярмарок и продажи товаров (выполнения работ, оказания услуг) на них на территории Амурской области, утвержденном постановлением Правительства Амурской области от 17.04.2015 № 18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рговые места на ярмарке предоставляются зарегистрированным в установленном законодательством Российской Федерации порядке юридическим лицам или индивидуальным предпринимателям, а также гражданам (в том числе гражданам - главам крестьянских (фермерских) хозяйств,  членам такого хозяйства, гражданам, ведущим личные подсобные хозяйства или занимающимся садоводством, огородничеством, животноводством) (далее – заявители)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частию в ярмарке допускаются заявители, имеющие Пропуск участника ярмарки, выданный организатором ярмарки (далее – участники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ализации участниками ярмарок допускается только продукция собственного производства либо собранные ими дикоросы, произрастающие на территории Амурской области, а также свежая рыба, выловленная в водных объектах Амурской области. Запрещена реализация продукции,  приобретенной  у друг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   Плата за предоставление торговых мест</w:t>
      </w:r>
      <w:r>
        <w:rPr>
          <w:rFonts w:cs="Times New Roman" w:ascii="Times New Roman" w:hAnsi="Times New Roman"/>
          <w:sz w:val="28"/>
          <w:szCs w:val="28"/>
        </w:rPr>
        <w:t xml:space="preserve"> на ярмарке, а также за оказание услуг, связанных с обеспечением торговли, определяется с учетом необходимости компенсации затрат на организацию ярмарки и продажу товаров (выполнение работ, оказание услуг) на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Торговые места размещаются в соответствии со схемой, утвержденной организатором ярмар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Торговля на ярмарке осуществляется на специально оборудованных торговых местах, а также с автотранспортных средств (грузоподъемностью не выше 1,5 тонн). Не допускается продажа товаров, в отношении которых установлены особые условия хранения и реализации, при отсутствии обеспечения таких условий. Торговля скоропортящимися товарами осуществляется только при наличии холодиль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частники ярмарки обязаны соблюдать треб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сфере защиты прав потребителей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области обеспечения санитарно-эпидемиологического благополучия населения и иных предусмотренных законодательством Российской Федерации требований, а также следующие требования, предъявляемые к участникам ярма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ть в наличии торговое оборудование, предназначенное для выкладки товаров и хранения запасов, а также холодильное оборудование при реализации скоропортящихся пищевых продуктов, весоизмерительные приборы, поверенные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чистое оборудование, предотвращающее атмосферное влияние на реализуемые товары (палатки, каркасно-тентовые сооружения, зонты и др.), и оборудование для выкладки продукции (лотки, гор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хранения товарного запаса в обязательном порядке использовать подтоварники, поддон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должным образом оформленные ценники на все тов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наличие вывески с информацией о наименовании организации и места ее нахождения (для юридических лиц) или фамилии, имени, отчества, сведений о государственной регистрации и наименования зарегистрировавшего его органа (для глав КФХ и индивидуальных предпринимате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нить документы, указанные в пункте 2 Порядка предоставления мест для продажи товаров на ярмарке (торговых мест), в течение всего времени осуществления деятельности по продаже товаров на ярмарке и предъявлять их по требованию организатора ярмарки, контролирующих органов и покупателей в случаях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ь на торговом месте уборку мусора в течение рабочего дня и после завершения торговл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а ярмарке запрещена продаж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ва, алкогольной проду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го пит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х препар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булочных изделий, мучных кондитерских изделий, готовых кулинарных изделий в неупакованном ви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портящихся пищевых продуктов при отсутствии холодильного  оборудования для их хранения и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животного происхождения без ветеринарных сопроводительных документов, а также с нарушением правил транспортировки и имеющей признаки недоброкаче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ной продукции, переработанной в домашних условиях и консервированной продукции, произведенной в домашни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иц с загрязненной и поврежденной скорлупой,  пороками, а также утиных и гусиных я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й плодоовощной продукции, картофеля, бахчевых культур навалом  с зем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шки птицы непотрошеной и тушки птицы домашней без ше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й птицы и  животных (в том числе домашних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рения животного проис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х товаров, реализация которых запрещена или ограничена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387" w:leader="none"/>
        </w:tabs>
        <w:spacing w:lineRule="auto" w:line="240" w:before="0" w:after="0"/>
        <w:ind w:left="5670" w:hanging="283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 города Благовещенска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00" w:leader="none"/>
        </w:tabs>
        <w:spacing w:lineRule="auto" w:line="240" w:before="0" w:after="0"/>
        <w:ind w:left="46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_______ № ____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предоставления мест для продажи товаров на ярмарке (торговых мест)</w:t>
      </w:r>
    </w:p>
    <w:p>
      <w:pPr>
        <w:pStyle w:val="Normal"/>
        <w:tabs>
          <w:tab w:val="clear" w:pos="708"/>
          <w:tab w:val="left" w:pos="246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орговые места, в первую очередь, предоставляются заявителям, зарегистрированным и осуществляющим производство сельскохозяйственной продукции и продуктов питания на территории Амурской области. Заявителям из других регионов Российской Федерации места распределяются при наличии свободных торговых мест.</w:t>
      </w:r>
    </w:p>
    <w:p>
      <w:pPr>
        <w:pStyle w:val="Normal"/>
        <w:tabs>
          <w:tab w:val="clear" w:pos="708"/>
          <w:tab w:val="left" w:pos="246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едоставление торговых мест осуществляется на основании заявлений, представляемых организатору ярмарки по формам согласно приложениям № 1, № 2 к настоящему Порядку. К заявлению прилагаются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Для граждан, ведущих личное подсобное хозяйство или занимающихся садоводством, огородничеством, животноводством  копи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умента, подтверждающего ведение гражданином личного подсобного хозяйства или занятие садоводством, огородничеством, животноводством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умента, удостоверяющего личность и регистрацию по месту жительств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2.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юридических лиц, крестьянских (фермерских) хозяйств, индивидуальных предпринимателей копии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видетельства о государственной регистрации юридического лица или индивидуального предпринимателя (КФХ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кументов, удостоверяющих  личность продавца и трудового договора с продавцом (в случае привле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 заверяются печатью (при наличии) и подписью заявителя.</w:t>
      </w:r>
    </w:p>
    <w:p>
      <w:pPr>
        <w:pStyle w:val="Normal"/>
        <w:tabs>
          <w:tab w:val="clear" w:pos="708"/>
          <w:tab w:val="left" w:pos="246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 наличии полного пакета документов и свободных торговых мест заявителю организатором выдается Пропуск участника ярмарк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 Заявления принимаются организатором ярмарки  по адресу:                  г. Благовещенск, ул. Ленина, д. 108/2,  каб.104   с 9-00 до 13-00 часов и с 14-00 до 18-00 часов ежедневно, кроме выходных и праздничных дней. </w:t>
      </w:r>
    </w:p>
    <w:p>
      <w:pPr>
        <w:pStyle w:val="Normal"/>
        <w:tabs>
          <w:tab w:val="clear" w:pos="708"/>
          <w:tab w:val="left" w:pos="2469" w:leader="none"/>
          <w:tab w:val="left" w:pos="66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left" w:pos="2469" w:leader="none"/>
          <w:tab w:val="left" w:pos="66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9" w:leader="none"/>
          <w:tab w:val="left" w:pos="66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92"/>
      </w:tblGrid>
      <w:tr>
        <w:trPr>
          <w:trHeight w:val="3043" w:hRule="atLeast"/>
        </w:trPr>
        <w:tc>
          <w:tcPr>
            <w:tcW w:w="5208" w:type="dxa"/>
            <w:tcBorders/>
          </w:tcPr>
          <w:p>
            <w:pPr>
              <w:pStyle w:val="Normal"/>
              <w:tabs>
                <w:tab w:val="clear" w:pos="708"/>
                <w:tab w:val="left" w:pos="2469" w:leader="none"/>
                <w:tab w:val="left" w:pos="66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left="601" w:hanging="60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auto" w:line="240" w:before="0" w:after="0"/>
              <w:ind w:left="601" w:hanging="60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орядку предоставления мест для продажи товаров на     ярмарке (торговых мест)</w:t>
              <w:tab/>
              <w:t xml:space="preserve">Предоставления мест для прода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у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развитию потребительского рынка и услуг администрации города Благовещенска </w:t>
              <w:tab/>
              <w:tab/>
              <w:t xml:space="preserve">                          Здункевич О.В.</w:t>
            </w:r>
          </w:p>
        </w:tc>
      </w:tr>
      <w:tr>
        <w:trPr>
          <w:trHeight w:val="327" w:hRule="atLeast"/>
        </w:trPr>
        <w:tc>
          <w:tcPr>
            <w:tcW w:w="5208" w:type="dxa"/>
            <w:tcBorders/>
          </w:tcPr>
          <w:p>
            <w:pPr>
              <w:pStyle w:val="Normal"/>
              <w:tabs>
                <w:tab w:val="clear" w:pos="708"/>
                <w:tab w:val="left" w:pos="2469" w:leader="none"/>
                <w:tab w:val="left" w:pos="663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napToGrid w:val="false"/>
              <w:spacing w:lineRule="auto" w:line="240" w:before="0" w:after="0"/>
              <w:ind w:left="601" w:hanging="60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469" w:leader="none"/>
          <w:tab w:val="left" w:pos="663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ярмарке «Выходного дня»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</w:t>
      </w:r>
    </w:p>
    <w:p>
      <w:pPr>
        <w:pStyle w:val="Normal"/>
        <w:tabs>
          <w:tab w:val="clear" w:pos="708"/>
          <w:tab w:val="left" w:pos="40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(ФИО)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 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 _________________________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серия, номер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ведение личного подсобного хозяйства или занятие садоводством, огородничеством, животноводством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_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омашний и сотовый)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оваров, предлагаемых к реализации и место их происхождения: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__________________                   _________________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ИО)                                              (подпись)</w:t>
        <w:tab/>
        <w:t>(дата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34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</w:rPr>
        <w:t xml:space="preserve">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1368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мест для продажи товаров на     ярмарке (торговых мест)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управления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 потребительского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14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нка и услуг администрации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14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lineRule="auto" w:line="240" w:before="0" w:after="0"/>
              <w:ind w:left="5529" w:hanging="14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ункевич О.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34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ярмарке «Выходного дня» </w:t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юридическое лицо, индивидуальный предприниматель, глава КФХ)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изводства 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нные документа, удостоверяющего личность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</w:t>
      </w:r>
    </w:p>
    <w:p>
      <w:pPr>
        <w:pStyle w:val="Normal"/>
        <w:tabs>
          <w:tab w:val="clear" w:pos="708"/>
          <w:tab w:val="left" w:pos="870" w:leader="none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(для КФХ и ИП)</w:t>
        <w:tab/>
        <w:t>(серия, номер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  ИНН ___________________________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ля юрид. лиц)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олжность, ФИО контактного лица)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контактного лица ____________________________________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оваров, предлагаемых к реализации и место их происхождения: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___________________   _____________________</w:t>
      </w:r>
    </w:p>
    <w:p>
      <w:pPr>
        <w:pStyle w:val="Normal"/>
        <w:tabs>
          <w:tab w:val="clear" w:pos="708"/>
          <w:tab w:val="left" w:pos="3480" w:leader="none"/>
          <w:tab w:val="left" w:pos="65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лжность)</w:t>
        <w:tab/>
        <w:t xml:space="preserve">      (подпись)</w:t>
        <w:tab/>
        <w:t>(ФИО руководителя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19" w:hanging="141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37" w:hanging="14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6" w:hanging="14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D9D2C8289B51C16AA474E975D18438AFDDEBDB554AFA529214EE4380vCO0A" TargetMode="External"/><Relationship Id="rId3" Type="http://schemas.openxmlformats.org/officeDocument/2006/relationships/hyperlink" Target="consultantplus://offline/ref=A6D9D2C8289B51C16AA474E975D18438AFDEEDDA514AFA529214EE4380C080A41DDCF3D70B5CA26Ev0O7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1:17:00Z</dcterms:created>
  <dc:creator>Коростелева Юлия Евгеньевна</dc:creator>
  <dc:description/>
  <dc:language>en-US</dc:language>
  <cp:lastModifiedBy>Машенская Алёна Анатольевна</cp:lastModifiedBy>
  <cp:lastPrinted>2024-06-27T10:16:00Z</cp:lastPrinted>
  <dcterms:modified xsi:type="dcterms:W3CDTF">2024-06-27T01:17:00Z</dcterms:modified>
  <cp:revision>2</cp:revision>
  <dc:subject/>
  <dc:title/>
</cp:coreProperties>
</file>