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06850</wp:posOffset>
                </wp:positionH>
                <wp:positionV relativeFrom="page">
                  <wp:posOffset>279400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22pt;mso-position-vertical-relative:page;margin-left:31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21105</wp:posOffset>
                </wp:positionH>
                <wp:positionV relativeFrom="page">
                  <wp:posOffset>854710</wp:posOffset>
                </wp:positionV>
                <wp:extent cx="6175375" cy="9607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596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318"/>
                              <w:ind w:right="596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3005" w:leader="none"/>
                              </w:tabs>
                              <w:spacing w:lineRule="exact" w:line="340" w:before="0" w:after="0"/>
                              <w:ind w:left="1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 ПОСТАНОВЛЕНИЕ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75.65pt;mso-wrap-distance-left:0pt;mso-wrap-distance-right:0pt;mso-wrap-distance-top:0pt;mso-wrap-distance-bottom:0pt;margin-top:67.3pt;mso-position-vertical-relative:page;margin-left:96.1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596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318"/>
                        <w:ind w:right="596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3005" w:leader="none"/>
                        </w:tabs>
                        <w:spacing w:lineRule="exact" w:line="340" w:before="0" w:after="0"/>
                        <w:ind w:left="12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 xml:space="preserve">  ПОСТАНОВЛЕНИЕ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21105</wp:posOffset>
                </wp:positionH>
                <wp:positionV relativeFrom="page">
                  <wp:posOffset>1879600</wp:posOffset>
                </wp:positionV>
                <wp:extent cx="6175375" cy="5378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70" w:before="0" w:after="0"/>
                              <w:ind w:right="20" w:hanging="0"/>
                              <w:jc w:val="left"/>
                              <w:rPr/>
                            </w:pPr>
                            <w:r>
                              <w:rPr>
                                <w:rStyle w:val="39"/>
                                <w:rFonts w:eastAsia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39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21.03.2014                                                                                                № 131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2.35pt;mso-wrap-distance-left:0pt;mso-wrap-distance-right:0pt;mso-wrap-distance-top:0pt;mso-wrap-distance-bottom:0pt;margin-top:148pt;mso-position-vertical-relative:page;margin-left:96.1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70" w:before="0" w:after="0"/>
                        <w:ind w:right="20" w:hanging="0"/>
                        <w:jc w:val="left"/>
                        <w:rPr/>
                      </w:pPr>
                      <w:r>
                        <w:rPr>
                          <w:rStyle w:val="39"/>
                          <w:rFonts w:eastAsia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Style w:val="39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21.03.2014                                                                                                № 131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70" w:before="0" w:after="0"/>
                        <w:ind w:right="20" w:hanging="0"/>
                        <w:rPr/>
                      </w:pPr>
                      <w:r>
                        <w:rPr>
                          <w:rStyle w:val="3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21105</wp:posOffset>
                </wp:positionH>
                <wp:positionV relativeFrom="page">
                  <wp:posOffset>2700655</wp:posOffset>
                </wp:positionV>
                <wp:extent cx="6175375" cy="8375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120" w:right="20" w:hanging="0"/>
                              <w:rPr/>
                            </w:pPr>
                            <w:r>
                              <w:rPr>
                                <w:rStyle w:val="413pt"/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 xml:space="preserve">О </w:t>
                            </w:r>
                            <w:r>
                              <w:rPr>
                                <w:rStyle w:val="4"/>
                                <w:b/>
                                <w:bCs w:val="false"/>
                                <w:color w:val="000000"/>
                              </w:rPr>
                              <w:t xml:space="preserve">внесении изменения в 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120" w:right="20" w:hanging="0"/>
                              <w:rPr/>
                            </w:pPr>
                            <w:r>
                              <w:rPr>
                                <w:rStyle w:val="4"/>
                                <w:b/>
                                <w:bCs w:val="false"/>
                                <w:color w:val="000000"/>
                              </w:rPr>
                              <w:t xml:space="preserve">постановление администрации 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120" w:right="20" w:hanging="0"/>
                              <w:rPr/>
                            </w:pPr>
                            <w:r>
                              <w:rPr>
                                <w:rStyle w:val="4"/>
                                <w:b/>
                                <w:bCs w:val="false"/>
                                <w:color w:val="000000"/>
                              </w:rPr>
                              <w:t xml:space="preserve">города Благовещенска 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0"/>
                              <w:ind w:left="120" w:right="2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4"/>
                                <w:b/>
                                <w:bCs w:val="false"/>
                                <w:color w:val="000000"/>
                              </w:rPr>
                              <w:t>от 20.07.2011 №3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65.95pt;mso-wrap-distance-left:0pt;mso-wrap-distance-right:0pt;mso-wrap-distance-top:0pt;mso-wrap-distance-bottom:0pt;margin-top:212.65pt;mso-position-vertical-relative:page;margin-left:96.1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before="0" w:after="0"/>
                        <w:ind w:left="120" w:right="20" w:hanging="0"/>
                        <w:rPr/>
                      </w:pPr>
                      <w:r>
                        <w:rPr>
                          <w:rStyle w:val="413pt"/>
                          <w:b w:val="false"/>
                          <w:bCs w:val="false"/>
                          <w:color w:val="000000"/>
                          <w:spacing w:val="-1"/>
                        </w:rPr>
                        <w:t xml:space="preserve">О </w:t>
                      </w:r>
                      <w:r>
                        <w:rPr>
                          <w:rStyle w:val="4"/>
                          <w:b/>
                          <w:bCs w:val="false"/>
                          <w:color w:val="000000"/>
                        </w:rPr>
                        <w:t xml:space="preserve">внесении изменения в 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120" w:right="20" w:hanging="0"/>
                        <w:rPr/>
                      </w:pPr>
                      <w:r>
                        <w:rPr>
                          <w:rStyle w:val="4"/>
                          <w:b/>
                          <w:bCs w:val="false"/>
                          <w:color w:val="000000"/>
                        </w:rPr>
                        <w:t xml:space="preserve">постановление администрации 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120" w:right="20" w:hanging="0"/>
                        <w:rPr/>
                      </w:pPr>
                      <w:r>
                        <w:rPr>
                          <w:rStyle w:val="4"/>
                          <w:b/>
                          <w:bCs w:val="false"/>
                          <w:color w:val="000000"/>
                        </w:rPr>
                        <w:t xml:space="preserve">города Благовещенска 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0"/>
                        <w:ind w:left="120" w:right="2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Style w:val="4"/>
                          <w:b/>
                          <w:bCs w:val="false"/>
                          <w:color w:val="000000"/>
                        </w:rPr>
                        <w:t>от 20.07.2011 №31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38860</wp:posOffset>
                </wp:positionH>
                <wp:positionV relativeFrom="page">
                  <wp:posOffset>4121150</wp:posOffset>
                </wp:positionV>
                <wp:extent cx="6175375" cy="49911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499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57"/>
                              <w:ind w:left="120" w:right="20" w:firstLine="74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соответствии с Федеральным законом от 02.03.2007 №25-ФЗ «О</w:t>
                              <w:br/>
                              <w:t>муниципальной службе в Российской Федерации» в связи с изменениями</w:t>
                              <w:br/>
                              <w:t>кадрового состава администрации города Благовещенск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50" w:before="0" w:after="310"/>
                              <w:ind w:left="440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19" w:leader="none"/>
                              </w:tabs>
                              <w:spacing w:before="0" w:after="0"/>
                              <w:ind w:left="120" w:right="20" w:firstLine="74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нести в постановление администрации города Благовещенска от</w:t>
                              <w:br/>
                              <w:t>20.07.2011 №3170 «Об утверждении Положения о конкурсном отборе</w:t>
                              <w:br/>
                              <w:t>кандидатов для включения в резерв управленческих кадров и о формировании</w:t>
                              <w:br/>
                              <w:t>резерва управленческих кадров администрации города Благовещенска»</w:t>
                              <w:br/>
                              <w:t>изменение, изложив состав комиссии по формированию резерва</w:t>
                              <w:br/>
                              <w:t>управленческих кадров администрации города Благовещенска в новой</w:t>
                              <w:br/>
                              <w:t>редакции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7" w:leader="none"/>
                              </w:tabs>
                              <w:spacing w:lineRule="exact" w:line="326" w:before="0" w:after="0"/>
                              <w:ind w:left="120" w:right="20" w:firstLine="74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астоящее постановление вступает в силу со дня его официального</w:t>
                              <w:br/>
                              <w:t>опубликования в газете «Благовещенск» и подлежит размещению на</w:t>
                              <w:br/>
                              <w:t>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05" w:leader="none"/>
                              </w:tabs>
                              <w:spacing w:lineRule="exact" w:line="331" w:before="0" w:after="0"/>
                              <w:ind w:left="120" w:right="20" w:firstLine="74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нтроль за исполнением настоящего постановления оставляю за</w:t>
                              <w:br/>
                              <w:t>собо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09" w:leader="none"/>
                              </w:tabs>
                              <w:spacing w:lineRule="exact" w:line="326" w:before="0" w:after="304"/>
                              <w:ind w:left="120" w:right="20" w:firstLine="74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астоящее постановление распространяет свое действие на отношения,</w:t>
                              <w:br/>
                              <w:t>возникшие с 01 марта 2014 г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right="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178" w:leader="none"/>
                                <w:tab w:val="left" w:pos="8050" w:leader="none"/>
                              </w:tabs>
                              <w:spacing w:lineRule="exact" w:line="26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393pt;mso-wrap-distance-left:0pt;mso-wrap-distance-right:0pt;mso-wrap-distance-top:0pt;mso-wrap-distance-bottom:0pt;margin-top:324.5pt;mso-position-vertical-relative:page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57"/>
                        <w:ind w:left="120" w:right="20" w:firstLine="74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 соответствии с Федеральным законом от 02.03.2007 №25-ФЗ «О</w:t>
                        <w:br/>
                        <w:t>муниципальной службе в Российской Федерации» в связи с изменениями</w:t>
                        <w:br/>
                        <w:t>кадрового состава администрации города Благовещенска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50" w:before="0" w:after="310"/>
                        <w:ind w:left="440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19" w:leader="none"/>
                        </w:tabs>
                        <w:spacing w:before="0" w:after="0"/>
                        <w:ind w:left="120" w:right="20" w:firstLine="74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Внести в постановление администрации города Благовещенска от</w:t>
                        <w:br/>
                        <w:t>20.07.2011 №3170 «Об утверждении Положения о конкурсном отборе</w:t>
                        <w:br/>
                        <w:t>кандидатов для включения в резерв управленческих кадров и о формировании</w:t>
                        <w:br/>
                        <w:t>резерва управленческих кадров администрации города Благовещенска»</w:t>
                        <w:br/>
                        <w:t>изменение, изложив состав комиссии по формированию резерва</w:t>
                        <w:br/>
                        <w:t>управленческих кадров администрации города Благовещенска в новой</w:t>
                        <w:br/>
                        <w:t>редакции согласно приложению к настоящему постановл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57" w:leader="none"/>
                        </w:tabs>
                        <w:spacing w:lineRule="exact" w:line="326" w:before="0" w:after="0"/>
                        <w:ind w:left="120" w:right="20" w:firstLine="74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астоящее постановление вступает в силу со дня его официального</w:t>
                        <w:br/>
                        <w:t>опубликования в газете «Благовещенск» и подлежит размещению на</w:t>
                        <w:br/>
                        <w:t>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05" w:leader="none"/>
                        </w:tabs>
                        <w:spacing w:lineRule="exact" w:line="331" w:before="0" w:after="0"/>
                        <w:ind w:left="120" w:right="20" w:firstLine="74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Контроль за исполнением настоящего постановления оставляю за</w:t>
                        <w:br/>
                        <w:t>собой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09" w:leader="none"/>
                        </w:tabs>
                        <w:spacing w:lineRule="exact" w:line="326" w:before="0" w:after="304"/>
                        <w:ind w:left="120" w:right="20" w:firstLine="74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Настоящее постановление распространяет свое действие на отношения,</w:t>
                        <w:br/>
                        <w:t>возникшие с 01 марта 2014 года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20" w:right="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178" w:leader="none"/>
                          <w:tab w:val="left" w:pos="8050" w:leader="none"/>
                        </w:tabs>
                        <w:spacing w:lineRule="exact" w:line="260" w:before="0" w:after="0"/>
                        <w:ind w:left="1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города Благовещенска</w:t>
                        <w:tab/>
                        <w:tab/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6370</wp:posOffset>
                </wp:positionH>
                <wp:positionV relativeFrom="page">
                  <wp:posOffset>598805</wp:posOffset>
                </wp:positionV>
                <wp:extent cx="6236335" cy="8413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56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5640" w:right="2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 постановлению администрации города Благовещенска от 21.03.2014 № 1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6.25pt;mso-wrap-distance-left:0pt;mso-wrap-distance-right:0pt;mso-wrap-distance-top:0pt;mso-wrap-distance-bottom:0pt;margin-top:47.15pt;mso-position-vertical-relative:page;margin-left:13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2" w:before="0" w:after="0"/>
                        <w:ind w:left="564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Приложени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0"/>
                        <w:ind w:left="5640" w:right="220" w:hanging="0"/>
                        <w:jc w:val="left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к постановлению администрации города Благовещенска от 21.03.2014 № 13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19760</wp:posOffset>
                </wp:positionH>
                <wp:positionV relativeFrom="page">
                  <wp:posOffset>2048510</wp:posOffset>
                </wp:positionV>
                <wp:extent cx="6236335" cy="64833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оста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комиссии по формированию резерва управленческих кадров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51.05pt;mso-wrap-distance-left:0pt;mso-wrap-distance-right:0pt;mso-wrap-distance-top:0pt;mso-wrap-distance-bottom:0pt;margin-top:161.3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Состав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комиссии по формированию резерва управленческих кадров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24535</wp:posOffset>
                </wp:positionH>
                <wp:positionV relativeFrom="page">
                  <wp:posOffset>3067685</wp:posOffset>
                </wp:positionV>
                <wp:extent cx="6102350" cy="27305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34"/>
                              <w:gridCol w:w="5376"/>
                            </w:tblGrid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узаков Александр Игоревич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аместитель главы администрации города Благовещенска, председатель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ритонов Андрей Михайлович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отдела кадров администрации города Благовещенска, заместитель председателя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регваль Дмитрий Валериевич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31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правового управления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вягин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аместитель начальника правового управления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иколенко Олеся Викторовна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консультант отдела кадров администрации города Благовещенска, секретарь комисс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215pt;mso-wrap-distance-left:0pt;mso-wrap-distance-right:0pt;mso-wrap-distance-top:0pt;mso-wrap-distance-bottom:0pt;margin-top:241.55pt;mso-position-vertical-relative:page;margin-left:5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34"/>
                        <w:gridCol w:w="5376"/>
                      </w:tblGrid>
                      <w:tr>
                        <w:trPr>
                          <w:trHeight w:val="662" w:hRule="exact"/>
                        </w:trPr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узаков Александр Игоревич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заместитель главы администрации города Благовещенска, председатель комиссии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ритонов Андрей Михайлович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отдела кадров администрации города Благовещенска, заместитель председателя комиссии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регваль Дмитрий Валериевич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31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правового управления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вягина Наталья Николаевна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заместитель начальника правового управления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иколенко Олеся Викторовна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консультант отдела кадров администрации города Благовещенска, секретарь комиссии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i/>
      <w:iCs/>
      <w:spacing w:val="-6"/>
      <w:sz w:val="26"/>
      <w:szCs w:val="26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3"/>
      <w:sz w:val="34"/>
      <w:szCs w:val="34"/>
      <w:u w:val="none"/>
    </w:rPr>
  </w:style>
  <w:style w:type="character" w:styleId="6">
    <w:name w:val="Основной текст (6)_"/>
    <w:basedOn w:val="Style14"/>
    <w:qFormat/>
    <w:rPr>
      <w:rFonts w:ascii="Bookman Old Style" w:hAnsi="Bookman Old Style" w:cs="Bookman Old Style"/>
      <w:b/>
      <w:bCs/>
      <w:sz w:val="18"/>
      <w:szCs w:val="18"/>
      <w:u w:val="none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15"/>
      <w:sz w:val="27"/>
      <w:szCs w:val="27"/>
      <w:u w:val="none"/>
    </w:rPr>
  </w:style>
  <w:style w:type="character" w:styleId="39">
    <w:name w:val="Основной текст (3) + 9"/>
    <w:basedOn w:val="3"/>
    <w:qFormat/>
    <w:rPr>
      <w:spacing w:val="1"/>
      <w:sz w:val="19"/>
      <w:szCs w:val="19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2"/>
      <w:u w:val="none"/>
    </w:rPr>
  </w:style>
  <w:style w:type="character" w:styleId="413pt">
    <w:name w:val="Основной текст (4) + 13 pt"/>
    <w:basedOn w:val="4"/>
    <w:qFormat/>
    <w:rPr>
      <w:sz w:val="26"/>
      <w:szCs w:val="2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pt">
    <w:name w:val="Основной текст + Интервал 3 pt"/>
    <w:basedOn w:val="Style16"/>
    <w:qFormat/>
    <w:rPr>
      <w:spacing w:val="72"/>
    </w:rPr>
  </w:style>
  <w:style w:type="character" w:styleId="BookmanOldStyle">
    <w:name w:val="Основной текст + Bookman Old Style"/>
    <w:basedOn w:val="Style16"/>
    <w:qFormat/>
    <w:rPr>
      <w:rFonts w:ascii="Bookman Old Style" w:hAnsi="Bookman Old Style" w:cs="Bookman Old Style"/>
      <w:b/>
      <w:bCs/>
      <w:spacing w:val="-3"/>
      <w:w w:val="5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960" w:after="300"/>
      <w:jc w:val="both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6"/>
      <w:sz w:val="26"/>
      <w:szCs w:val="26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13"/>
      <w:sz w:val="34"/>
      <w:szCs w:val="34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b/>
      <w:bCs/>
      <w:color w:val="000000"/>
      <w:sz w:val="18"/>
      <w:szCs w:val="18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1080"/>
      <w:jc w:val="center"/>
    </w:pPr>
    <w:rPr>
      <w:rFonts w:ascii="Times New Roman" w:hAnsi="Times New Roman" w:cs="Times New Roman"/>
      <w:b/>
      <w:bCs/>
      <w:color w:val="000000"/>
      <w:spacing w:val="-15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1080" w:after="960"/>
    </w:pPr>
    <w:rPr>
      <w:rFonts w:ascii="Times New Roman" w:hAnsi="Times New Roman" w:cs="Times New Roman"/>
      <w:b/>
      <w:bCs/>
      <w:color w:val="000000"/>
      <w:spacing w:val="-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cs="Times New Roman"/>
      <w:b/>
      <w:bCs/>
      <w:color w:val="000000"/>
      <w:spacing w:val="-1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3:10:00Z</dcterms:created>
  <dc:creator>Chumak</dc:creator>
  <dc:description/>
  <dc:language>en-US</dc:language>
  <cp:lastModifiedBy>Коростелева Юлия Евгеньевна</cp:lastModifiedBy>
  <dcterms:modified xsi:type="dcterms:W3CDTF">2014-03-25T23:10:00Z</dcterms:modified>
  <cp:revision>2</cp:revision>
  <dc:subject/>
  <dc:title/>
</cp:coreProperties>
</file>