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:</w:t>
      </w:r>
    </w:p>
    <w:p>
      <w:pPr>
        <w:pStyle w:val="Normal"/>
        <w:ind w:firstLine="709"/>
        <w:jc w:val="both"/>
        <w:rPr/>
      </w:pPr>
      <w:r>
        <w:rPr/>
        <w:t>1. В статье 17.4 «Зона центра деловой, производственной и коммерческой активности промышленно-коммунальных районов» (Ц-4) в таблице «Основные и условно разрешенные виды использования земельных участков и объектов капитального строительства» строку 2.7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1"/>
        <w:gridCol w:w="1058"/>
        <w:gridCol w:w="6959"/>
        <w:gridCol w:w="913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скла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В статье 20.1 «Зона предприятий I-II класса опасности» (П-1) в таблице «Основные и условно разрешенные виды использования земельных участков и объектов капитального строительства» строку 1.2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058"/>
        <w:gridCol w:w="6957"/>
        <w:gridCol w:w="91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В статье 20.2 «Зона предприятий III-IV класса опасности» (П-2) в таблице «Основные и условно разрешенные виды использования земельных участков и объектов капитального строительства» строку 1.11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5"/>
        <w:gridCol w:w="1221"/>
        <w:gridCol w:w="6822"/>
        <w:gridCol w:w="913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В статье 20.3 «Зона предприятий V класса опасности» (П-3) в таблице «Основные и условно разрешенные виды использования земельных участков и объектов капитального строительства» строку 1.11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5"/>
        <w:gridCol w:w="1221"/>
        <w:gridCol w:w="6822"/>
        <w:gridCol w:w="913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В статье 21.1 «Зона железнодорожного транспорта» (Тр-1) в таблице «Основные и условно разрешенные виды использования земельных участков и объектов капитального строительства» строку 1.2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4"/>
        <w:gridCol w:w="1198"/>
        <w:gridCol w:w="6816"/>
        <w:gridCol w:w="91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В статье 21.2 «Зона водного транспорта» (Тр-2) в таблице «Основные и условно разрешенные виды использования земельных участков и объектов капитального строительства» строку 1.4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4"/>
        <w:gridCol w:w="1198"/>
        <w:gridCol w:w="6816"/>
        <w:gridCol w:w="91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В статье 21.3 «Зона воздушного транспорта (Тр-3) в таблице «Основные и условно разрешенные виды использования земельных участков и объектов капитального строительства» строку 1.4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4"/>
        <w:gridCol w:w="1198"/>
        <w:gridCol w:w="6816"/>
        <w:gridCol w:w="91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В статье 23.1 «Зона производственных объектов сельскохозяйственного назначения» (Сх-1) в таблице «Основные и условно разрешенные виды использования земельных участков и объектов капитального строительства» строку 1.4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4"/>
        <w:gridCol w:w="1198"/>
        <w:gridCol w:w="6816"/>
        <w:gridCol w:w="91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В статье 23.3 «Зона сельского хозяйства малой интенсивности» (Сх-3) в таблице «Основные и условно разрешенные виды использования земельных участков и объектов капитального строительства»</w:t>
      </w:r>
    </w:p>
    <w:p>
      <w:pPr>
        <w:pStyle w:val="Normal"/>
        <w:ind w:firstLine="709"/>
        <w:jc w:val="both"/>
        <w:rPr/>
      </w:pPr>
      <w:r>
        <w:rPr/>
        <w:t>1) строку 1.11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4"/>
        <w:gridCol w:w="1198"/>
        <w:gridCol w:w="6816"/>
        <w:gridCol w:w="91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клад </w:t>
            </w:r>
            <w:hyperlink r:id="rId2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перечень основных видов разрешенного использования дополнить строкой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936"/>
        <w:gridCol w:w="5820"/>
        <w:gridCol w:w="691"/>
      </w:tblGrid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ind w:left="-142" w:right="-126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both"/>
              <w:rPr/>
            </w:pPr>
            <w:r>
              <w:rPr/>
              <w:t>Обеспечение сельскохозяйственного производства (**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center"/>
              <w:rPr/>
            </w:pPr>
            <w:r>
              <w:rPr/>
              <w:t>1.1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 В статье 24.2 «Зона режимных территорий» (С-2) в таблице «Основные и условно разрешенные виды использования земельных участков и объектов капитального строительства» строку 1.3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98"/>
        <w:gridCol w:w="6957"/>
        <w:gridCol w:w="77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В статье 25.1 «Зона озеленения специального назначения» (Пр-1) в таблице «Основные и условно разрешенные виды использования земельных участков и объектов капитального строительства» строку 2.9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98"/>
        <w:gridCol w:w="6957"/>
        <w:gridCol w:w="77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9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D57A98315D886AF8C8CD9BC2F0D35CF7167B510F9780C676856C0DB68A17DCEBC08C2F0976FC0A1B6A6B4A166B4B2D880DF97AAC9028F6A17945E1M3a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8-31T12:56:00Z</cp:lastPrinted>
  <dcterms:modified xsi:type="dcterms:W3CDTF">2023-10-05T06:58:00Z</dcterms:modified>
  <cp:revision>46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