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200"/>
        <w:ind w:left="89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>10.09.2015</w:t>
        <w:tab/>
        <w:tab/>
        <w:t xml:space="preserve">                                                        </w:t>
        <w:tab/>
        <w:t xml:space="preserve">               №  3406</w:t>
      </w:r>
    </w:p>
    <w:p>
      <w:pPr>
        <w:pStyle w:val="Normal"/>
        <w:shd w:fill="FFFFFF" w:val="clear"/>
        <w:ind w:left="1764" w:hanging="0"/>
        <w:rPr>
          <w:rFonts w:ascii="Times New Roman" w:hAnsi="Times New Roman" w:cs="Times New Roman"/>
          <w:b/>
          <w:b/>
          <w:bCs/>
          <w:color w:val="000000"/>
          <w:spacing w:val="1"/>
          <w:sz w:val="20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0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8"/>
        </w:rPr>
        <w:t>г. Благовещенск</w:t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4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муниципальную программу «Экономическое развитие города Благовещенска на 2015 – 2020 годы», утвержденную  постановлением администрации города Благовещенска от 03.10.2014 № 4129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корректировки финансирования мероприятий муниципальной  программы «Экономическое развитие города Благовещенска на 2015 – 2020 годы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Экономическое развитие города Благовещенска на 2015 – 2020 годы», утвержденную постановлением администрации города Благовещенска от 03.10.2014 № 4129 (в редакции постановления администрации города Благовещенска от  16.07.2015 № 2674) следующие 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у № 8 «Ресурсное обеспечение муниципальной программы» 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969"/>
      </w:tblGrid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19 856 366,5 тыс. руб., в том числе по годам: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2 039 520,9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6 год – 6 271 596,4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7 год -  7 631 139,2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8 год -  3 908 110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9 год -  3 000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20 год -  3 000,0 тыс. руб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Из средств городского бюджета ассигнования составляют   86 136,5 тыс. руб., в том числе по годам: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6 538,3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6 год – 6 614,2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7 год -  63 984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8 год -  3 000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9 год -  3 000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20 год -  3 000,0 тыс. руб.,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Планируемый объем финансирования из средств областного бюджета составит 190 760,3 тыс. руб. в том числе по годам: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30 667,1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6 год – 72 852,9  тыс. руб.,</w:t>
            </w:r>
          </w:p>
          <w:p>
            <w:pPr>
              <w:pStyle w:val="ConsPlusCell"/>
              <w:ind w:left="-2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87 240,3 тыс. руб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Из средств федерального бюджета планируемый объем финансирования составляет  3 622 337,4 тыс. руб., в том числе по годам: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420 513,2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6 год – 1 457 019,3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7 год – 1 744 804,9 тыс. руб.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Планируемый объем финансирования из внебюджетных источников составит 15 957 132,4 тыс. руб., в том числе по годам: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1 581 802,4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6 год – 4 735 110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7 год – 5 735 110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8 год – 3 905 110,0 тыс. руб.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 xml:space="preserve">Общий объем финансирования </w:t>
            </w:r>
            <w:r>
              <w:rPr>
                <w:b/>
                <w:sz w:val="28"/>
                <w:szCs w:val="28"/>
              </w:rPr>
              <w:t xml:space="preserve">подпрограммы 1 </w:t>
            </w:r>
            <w:r>
              <w:rPr>
                <w:sz w:val="28"/>
                <w:szCs w:val="28"/>
              </w:rPr>
              <w:t>составляет: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19 596 205,3   тыс. руб., в том числе по годам: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1 962 739,7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6 год – 6 100 216,4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7 год – 7 628 139,2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8 год – 3 905 110,0 тыс. руб.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Из городского бюджета бюджетные ассигнования составят  66 442,7 тыс.руб., в том числе по годам: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2 224,5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6 год – 3 234,2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7 год – 60 984,0 тыс. руб.</w:t>
            </w:r>
          </w:p>
          <w:p>
            <w:pPr>
              <w:pStyle w:val="ConsPlusCell"/>
              <w:ind w:left="-2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бъем финансирования из средств областного бюджета составит  171 741,5 тыс. руб., в том числе по годам:</w:t>
            </w:r>
          </w:p>
          <w:p>
            <w:pPr>
              <w:pStyle w:val="ConsPlusCell"/>
              <w:ind w:left="-2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19 648,3 тыс.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6 год – 64 852,9 тыс.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7 год – 87 240,3 тыс.руб.</w:t>
            </w:r>
          </w:p>
          <w:p>
            <w:pPr>
              <w:pStyle w:val="ConsPlusCell"/>
              <w:ind w:left="-2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бъем финансирования из средств федерального  бюджета составит 3 400 888,7 тыс.руб., в том числе по годам:</w:t>
            </w:r>
          </w:p>
          <w:p>
            <w:pPr>
              <w:pStyle w:val="ConsPlusCell"/>
              <w:ind w:left="-2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359 064,5 тыс.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6 год – 1 297 019,3 тыс.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7 год – 1 744 804,9 тыс.руб.</w:t>
            </w:r>
          </w:p>
          <w:p>
            <w:pPr>
              <w:pStyle w:val="ConsPlusCell"/>
              <w:ind w:left="-2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бъем финансирования из внебюджетных источников составит 15 957 132,4 тыс.руб., в том числе по годам: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1 581 802,4 тыс.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6 год – 4 735 110,0 тыс.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7 год – 5 735 110,0 тыс.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8 год – 3 905 110,0 тыс.руб.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 xml:space="preserve">Общий объем финансирования </w:t>
            </w:r>
            <w:r>
              <w:rPr>
                <w:b/>
                <w:sz w:val="28"/>
                <w:szCs w:val="28"/>
              </w:rPr>
              <w:t xml:space="preserve">подпрограммы 2 </w:t>
            </w:r>
            <w:r>
              <w:rPr>
                <w:sz w:val="28"/>
                <w:szCs w:val="28"/>
              </w:rPr>
              <w:t xml:space="preserve">составляет </w:t>
            </w:r>
          </w:p>
          <w:p>
            <w:pPr>
              <w:pStyle w:val="ConsPlusCell"/>
              <w:ind w:left="-20" w:right="-143" w:hanging="0"/>
              <w:rPr/>
            </w:pPr>
            <w:r>
              <w:rPr>
                <w:sz w:val="28"/>
                <w:szCs w:val="28"/>
              </w:rPr>
              <w:t>260 161,24 тыс.руб., в том числе по годам: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76 781,24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6 год – 171 380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7 год -  3 000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8 год -  3 000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9 год -  3 000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20 год -  3 000,0 тыс. руб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Из средств городского бюджета ассигнования составляют 19 693,8 тыс. руб., в том числе по годам: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4 313,8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6 год – 3 380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7 год -  3 000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8 год -  3 000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9 год -  3 000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20 год -  3 000,0 тыс. руб.,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из средств областного бюджета ассигнования составляют  19 018,76 тыс. руб., в том числе по годам: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11 018,76 тыс. руб.,</w:t>
            </w:r>
          </w:p>
          <w:p>
            <w:pPr>
              <w:pStyle w:val="ConsPlusCell"/>
              <w:ind w:left="-2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 000,0 тыс. руб.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из средств федерального бюджета ассигнования составляют 221 448,68 тыс. руб., в том числе по годам: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61 448,68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6 год – 160 000 тыс. руб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8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8. Ресурсное обеспечение муниципальной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 19 856 366,5 тыс. руб., в том числе по годам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2 039 520,9 тыс. руб.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6 271 596,4 тыс. руб.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 7 631 139,2 тыс. руб.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 3 908 110,0 тыс. руб.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3 000,0 тыс. руб.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-  3 000,0 тыс. руб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городского бюджета ассигнования составляют 86 136,5 тыс. руб., в том числе по годам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6 538,3 тыс. руб.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6 614,2 тыс. руб.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 63 984,0 тыс. руб.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 3 000,0  тыс. руб.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3 000,0 тыс. руб.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3 000,0 тыс.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й объем финансирования из средств областного бюджета составит 190 760,3 тыс. руб. в том числе по годам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30 667,1 тыс. руб.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72 852,9  тыс. руб.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-  87 240,3 тыс. руб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федерального бюджета ассигнования составляют  3 622 337,4 тыс. руб., в том числе по годам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420 513,2 тыс. руб.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 457 019,3 тыс. руб.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 744 804,9 тыс.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й объем финансирования из внебюджетных источников составит 15 957 132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1 581 802,4 тыс.руб.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4 735 110,0 тыс.руб.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5 735 110,0 тыс.руб.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 905 110,0 тыс.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ого финансирования мероприятий программы на 2015 - 2020 г.г. являются прогнозными и подлежат уточнению в соответствии с решением Благовещенской городской Думы «О городском бюджете» и законом Амурской области об областном бюджете на соответствующий финансовый год и плановый перио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представлено в приложениях № № 3,4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 тексту муниципальной программы «Экономическое развитие города Благовещенска на 2015 – 2020 годы» слов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нты в форме субсидии начинающим предпринимателям» заменить словами «</w:t>
      </w:r>
      <w:r>
        <w:rPr>
          <w:rFonts w:cs="Times New Roman" w:ascii="Times New Roman" w:hAnsi="Times New Roman"/>
          <w:sz w:val="28"/>
          <w:szCs w:val="28"/>
        </w:rPr>
        <w:t>Гранты в форме субсидии начинающим субъектам малого предпринимательства» в соответствующих падеж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2. «Гранты в форме субсидий, направленных на возмеще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» заменить словами «</w:t>
      </w:r>
      <w:r>
        <w:rPr>
          <w:rFonts w:cs="Times New Roman" w:ascii="Times New Roman" w:hAnsi="Times New Roman"/>
          <w:sz w:val="28"/>
          <w:szCs w:val="28"/>
        </w:rPr>
        <w:t>Гранты в форме субсидии для субсидирования  части затрат субъектов малого и среднего предпринимательства, связанных с приобретением оборудования в целях создания и (или) развития либо  модернизации производства товаров (работ, услуг)» в соответствующих падеж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3.3. «Гранты в форме субсидий субъектам малого и среднего предпринимательства по возмещению уплаты первого взноса (аванса) при заключении договора лизинга» заменить словами </w:t>
      </w:r>
      <w:r>
        <w:rPr>
          <w:rFonts w:cs="Times New Roman" w:ascii="Times New Roman" w:hAnsi="Times New Roman"/>
          <w:sz w:val="28"/>
          <w:szCs w:val="28"/>
        </w:rPr>
        <w:t xml:space="preserve"> «Гранты в форме субсидии для субсидирования части затрат субъектов малого и среднего 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 в соответствующих падеж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4. «Гранты в форме субсидий по возмещению части затрат субъектов малого и среднего предпринимательства на уплату процентов по кредитам, привлеченным в российских кредитных организациях» заменить словами   «</w:t>
      </w:r>
      <w:r>
        <w:rPr>
          <w:rFonts w:cs="Times New Roman" w:ascii="Times New Roman" w:hAnsi="Times New Roman"/>
          <w:sz w:val="28"/>
          <w:szCs w:val="28"/>
        </w:rPr>
        <w:t>Гранты в форме субсидии   для субсидирования 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 в целях создания и (или) развития либо модернизации производства товаров (работ, услуг)» в соответствующих падеж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1 к муниципальной программе «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Система основных мероприятий и показателей реализации программы «Экономическое развитие города Благовещенска на 2015 - 2020 годы»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,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3 к муниципальной программе «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</w:rPr>
        <w:t xml:space="preserve">Ресурсное обеспечение реализации муниципальной программы за счет средств городского бюджета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,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 Приложение № 4 к муниципальной программе  </w:t>
        <w:tab/>
        <w:t>«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</w:rPr>
        <w:t xml:space="preserve">Ресурсное обеспечение и прогнозная (справочная) оценка расходов на реализацию муниципальной программы за счет всех источников финансирования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,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подпрограмме  «Развитие малого и среднего предпринимательства в городе Благовещенске» внести следующие изменения: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паспорте подпрограммы «Развитие малого и среднего предпринимательства в городе Благовещенске» строку № 7 «Ресурсное обеспечение под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969"/>
      </w:tblGrid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одпрограммы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Общий объем финансирования на реализацию мероприятий подпрограммы: 260 161,24 тыс. руб., в том числе по годам: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76 781,24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6 год – 171 380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7 год – 3 000,0 тыс.руб.,</w:t>
            </w:r>
          </w:p>
          <w:p>
            <w:pPr>
              <w:pStyle w:val="ConsPlusCell"/>
              <w:ind w:left="-2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 000,0 тыс.руб.,</w:t>
            </w:r>
          </w:p>
          <w:p>
            <w:pPr>
              <w:pStyle w:val="ConsPlusCell"/>
              <w:ind w:left="-2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 000,0 тыс.руб.,</w:t>
            </w:r>
          </w:p>
          <w:p>
            <w:pPr>
              <w:pStyle w:val="ConsPlusCell"/>
              <w:ind w:left="-2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- 3 000,0 тыс.руб.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Из городского бюджета бюджетные ассигнования составят  19 693,8 тыс.руб., в том числе по годам: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4 313,8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6 год – 3 380,0 тыс. руб.,</w:t>
            </w:r>
          </w:p>
          <w:p>
            <w:pPr>
              <w:pStyle w:val="ConsPlusCell"/>
              <w:ind w:left="-2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 000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8 год -  3 000,0 тыс. руб.,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9 год-  3 000,0 тыс. руб.,</w:t>
            </w:r>
          </w:p>
          <w:p>
            <w:pPr>
              <w:pStyle w:val="ConsPlusCell"/>
              <w:ind w:left="-2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 000,0 тыс.руб.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Планируемый объем финансирования из средств областного бюджета составит  19 018,76 тыс. руб., в том числе по годам: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11 018,76 тыс. руб.,</w:t>
            </w:r>
          </w:p>
          <w:p>
            <w:pPr>
              <w:pStyle w:val="ConsPlusCell"/>
              <w:ind w:left="-2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 000,0 тыс. руб.</w:t>
            </w:r>
          </w:p>
          <w:p>
            <w:pPr>
              <w:pStyle w:val="ConsPlusCell"/>
              <w:ind w:right="-1" w:hanging="0"/>
              <w:rPr/>
            </w:pPr>
            <w:r>
              <w:rPr>
                <w:sz w:val="28"/>
                <w:szCs w:val="28"/>
              </w:rPr>
              <w:t>Планируемый объем финансирования из средств федерального  бюджета составит 221 448,68 тыс.руб., в том числе по годам:</w:t>
            </w:r>
          </w:p>
          <w:p>
            <w:pPr>
              <w:pStyle w:val="ConsPlusCell"/>
              <w:ind w:left="-20" w:right="-1" w:hanging="0"/>
              <w:rPr/>
            </w:pPr>
            <w:r>
              <w:rPr>
                <w:sz w:val="28"/>
                <w:szCs w:val="28"/>
              </w:rPr>
              <w:t>2015 год – 61 448,68 тыс. руб.,</w:t>
            </w:r>
          </w:p>
          <w:p>
            <w:pPr>
              <w:pStyle w:val="ConsPlusCell"/>
              <w:ind w:left="-2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0 000,0 тыс. руб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Дополнить раздел 5 «</w:t>
      </w:r>
      <w:r>
        <w:rPr>
          <w:rFonts w:cs="Times New Roman" w:ascii="Times New Roman" w:hAnsi="Times New Roman"/>
          <w:sz w:val="28"/>
          <w:szCs w:val="28"/>
        </w:rPr>
        <w:t xml:space="preserve">Система основных мероприятий подпрограммы» пунктом 6. следующего содержания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Выдача  грантов в форме субсидии   для субсидирования 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 в целях создания и (или) развития либо модернизации производства товаров (работ, услуг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ранта в форме субсидии для субсидирования 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 в целях создания и (или) развития либо модернизации производства товаров (работ, услуг) осуществляется в порядке согласно приложению № </w:t>
      </w:r>
      <w:hyperlink w:anchor="sub_202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.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ункты 6 - 8 в разделе 5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Система основных мероприятий подпрограммы» считать соответственно пунктами 7 – 9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ложение №1  к подпрограмме «Порядок предоставления гранта в форме субсидий начинающим предпринимателям» изложить в новой редакции согласно Приложению № 4 к настоящему постановлению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ложение № 3  к подпрограмме «Порядок предоставления гранта в форме 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» изложить в новой редакции согласно Приложению № 5 к настоящему постановлению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иложение № 4 к подпрограмме «Порядок предоставления гранта в форме субсидии по возмещению уплаты первого взноса (аванса) при заключении договоров лизинга оборудования»  изложить в новой редакции согласно Приложению № 6 к настоящему постановлению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Дополнить Приложением № 6 к подпрограмме «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гранта в форме субсидии для субсидирования 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 в целях создания и (или) развития либо модернизации производства товаров (работ, услуг) согласно Приложению № 7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8. Раздел 7 подпрограммы «Развитие малого и среднего предпринимательства в городе Благовещенске»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7. Ресурсное обеспечение подпрограммы</w:t>
      </w:r>
    </w:p>
    <w:p>
      <w:pPr>
        <w:pStyle w:val="ConsPlusCell"/>
        <w:ind w:left="-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составит 260 161,24 тыс. руб., в том числе по годам:</w:t>
      </w:r>
    </w:p>
    <w:p>
      <w:pPr>
        <w:pStyle w:val="ConsPlusCell"/>
        <w:ind w:left="-20" w:right="-1" w:firstLine="729"/>
        <w:rPr/>
      </w:pPr>
      <w:r>
        <w:rPr>
          <w:sz w:val="28"/>
          <w:szCs w:val="28"/>
        </w:rPr>
        <w:t>2015 год – 76 781,24 тыс. руб.,</w:t>
      </w:r>
    </w:p>
    <w:p>
      <w:pPr>
        <w:pStyle w:val="ConsPlusCell"/>
        <w:ind w:left="-20" w:right="-1" w:firstLine="729"/>
        <w:rPr/>
      </w:pPr>
      <w:r>
        <w:rPr>
          <w:sz w:val="28"/>
          <w:szCs w:val="28"/>
        </w:rPr>
        <w:t>2016 год – 171 380,0 тыс. руб.,</w:t>
      </w:r>
    </w:p>
    <w:p>
      <w:pPr>
        <w:pStyle w:val="ConsPlusCell"/>
        <w:ind w:left="-20" w:right="-1" w:firstLine="729"/>
        <w:rPr/>
      </w:pPr>
      <w:r>
        <w:rPr>
          <w:sz w:val="28"/>
          <w:szCs w:val="28"/>
        </w:rPr>
        <w:t>2017 год – 3 000,0 тыс.руб.,</w:t>
      </w:r>
    </w:p>
    <w:p>
      <w:pPr>
        <w:pStyle w:val="ConsPlusCell"/>
        <w:ind w:left="-20" w:right="-1" w:firstLine="729"/>
        <w:rPr/>
      </w:pPr>
      <w:r>
        <w:rPr>
          <w:sz w:val="28"/>
          <w:szCs w:val="28"/>
        </w:rPr>
        <w:t>2018 год – 3 000,0 тыс.руб.,</w:t>
      </w:r>
    </w:p>
    <w:p>
      <w:pPr>
        <w:pStyle w:val="ConsPlusCell"/>
        <w:ind w:left="-20" w:right="-1" w:firstLine="729"/>
        <w:rPr>
          <w:sz w:val="28"/>
          <w:szCs w:val="28"/>
        </w:rPr>
      </w:pPr>
      <w:r>
        <w:rPr>
          <w:sz w:val="28"/>
          <w:szCs w:val="28"/>
        </w:rPr>
        <w:t>2019 год – 3 000,0 тыс.руб.,</w:t>
      </w:r>
    </w:p>
    <w:p>
      <w:pPr>
        <w:pStyle w:val="ConsPlusCell"/>
        <w:ind w:left="-20" w:right="-1" w:firstLine="729"/>
        <w:rPr>
          <w:sz w:val="28"/>
          <w:szCs w:val="28"/>
        </w:rPr>
      </w:pPr>
      <w:r>
        <w:rPr>
          <w:sz w:val="28"/>
          <w:szCs w:val="28"/>
        </w:rPr>
        <w:t>2020 год  - 3 000,0 тыс.руб.</w:t>
      </w:r>
    </w:p>
    <w:p>
      <w:pPr>
        <w:pStyle w:val="ConsPlusCell"/>
        <w:ind w:left="-20" w:right="-1" w:hanging="0"/>
        <w:jc w:val="both"/>
        <w:rPr/>
      </w:pPr>
      <w:r>
        <w:rPr>
          <w:sz w:val="28"/>
          <w:szCs w:val="28"/>
        </w:rPr>
        <w:t>из средств городского бюджета ассигнования составляют  19 693,8 тыс.руб., в том числе по годам:</w:t>
      </w:r>
    </w:p>
    <w:p>
      <w:pPr>
        <w:pStyle w:val="ConsPlusCell"/>
        <w:ind w:left="-20" w:right="-1" w:firstLine="729"/>
        <w:rPr/>
      </w:pPr>
      <w:r>
        <w:rPr>
          <w:sz w:val="28"/>
          <w:szCs w:val="28"/>
        </w:rPr>
        <w:t>2015 год – 4 313,8 тыс. руб.,</w:t>
      </w:r>
    </w:p>
    <w:p>
      <w:pPr>
        <w:pStyle w:val="ConsPlusCell"/>
        <w:ind w:left="-20" w:right="-1" w:firstLine="729"/>
        <w:rPr/>
      </w:pPr>
      <w:r>
        <w:rPr>
          <w:sz w:val="28"/>
          <w:szCs w:val="28"/>
        </w:rPr>
        <w:t>2016 год – 3 380,0 тыс. руб.,</w:t>
      </w:r>
    </w:p>
    <w:p>
      <w:pPr>
        <w:pStyle w:val="ConsPlusCell"/>
        <w:ind w:left="-20" w:right="-1" w:firstLine="729"/>
        <w:rPr/>
      </w:pPr>
      <w:r>
        <w:rPr>
          <w:sz w:val="28"/>
          <w:szCs w:val="28"/>
        </w:rPr>
        <w:t>2017 год – 3 000,0 тыс. руб.,</w:t>
      </w:r>
    </w:p>
    <w:p>
      <w:pPr>
        <w:pStyle w:val="ConsPlusCell"/>
        <w:ind w:left="-20" w:right="-1" w:firstLine="729"/>
        <w:rPr/>
      </w:pPr>
      <w:r>
        <w:rPr>
          <w:sz w:val="28"/>
          <w:szCs w:val="28"/>
        </w:rPr>
        <w:t>2018 год -  3 000,0 тыс. руб.,</w:t>
      </w:r>
    </w:p>
    <w:p>
      <w:pPr>
        <w:pStyle w:val="ConsPlusCell"/>
        <w:ind w:left="-20" w:right="-1" w:firstLine="729"/>
        <w:rPr/>
      </w:pPr>
      <w:r>
        <w:rPr>
          <w:sz w:val="28"/>
          <w:szCs w:val="28"/>
        </w:rPr>
        <w:t>2019 год-  3 000,0 тыс. руб.,</w:t>
      </w:r>
    </w:p>
    <w:p>
      <w:pPr>
        <w:pStyle w:val="ConsPlusCell"/>
        <w:ind w:left="-20" w:right="-1" w:firstLine="729"/>
        <w:rPr>
          <w:sz w:val="28"/>
          <w:szCs w:val="28"/>
        </w:rPr>
      </w:pPr>
      <w:r>
        <w:rPr>
          <w:sz w:val="28"/>
          <w:szCs w:val="28"/>
        </w:rPr>
        <w:t>2020 год – 3 000,0 тыс.руб.</w:t>
      </w:r>
    </w:p>
    <w:p>
      <w:pPr>
        <w:pStyle w:val="ConsPlusCell"/>
        <w:ind w:left="-20" w:right="-1" w:hanging="0"/>
        <w:jc w:val="both"/>
        <w:rPr/>
      </w:pPr>
      <w:r>
        <w:rPr>
          <w:sz w:val="28"/>
          <w:szCs w:val="28"/>
        </w:rPr>
        <w:t>Планируемый объем финансирования из средств областного бюджета составит  19 018,76 тыс. руб., в том числе по годам:</w:t>
      </w:r>
    </w:p>
    <w:p>
      <w:pPr>
        <w:pStyle w:val="ConsPlusCell"/>
        <w:ind w:left="-20" w:right="-1" w:firstLine="729"/>
        <w:rPr/>
      </w:pPr>
      <w:r>
        <w:rPr>
          <w:sz w:val="28"/>
          <w:szCs w:val="28"/>
        </w:rPr>
        <w:t>2015 год – 11 018,76 тыс. руб.,</w:t>
      </w:r>
    </w:p>
    <w:p>
      <w:pPr>
        <w:pStyle w:val="ConsPlusCell"/>
        <w:ind w:left="-20" w:right="-1" w:firstLine="729"/>
        <w:rPr>
          <w:sz w:val="28"/>
          <w:szCs w:val="28"/>
        </w:rPr>
      </w:pPr>
      <w:r>
        <w:rPr>
          <w:sz w:val="28"/>
          <w:szCs w:val="28"/>
        </w:rPr>
        <w:t>2016 год – 8 000,0 тыс. руб.</w:t>
      </w:r>
    </w:p>
    <w:p>
      <w:pPr>
        <w:pStyle w:val="ConsPlusCell"/>
        <w:ind w:right="-1" w:hanging="0"/>
        <w:jc w:val="both"/>
        <w:rPr/>
      </w:pPr>
      <w:r>
        <w:rPr>
          <w:sz w:val="28"/>
          <w:szCs w:val="28"/>
        </w:rPr>
        <w:t>Планируемый объем финансирования из средств федерального  бюджета составит 221 448,68 тыс.руб., в том числе по годам:</w:t>
      </w:r>
    </w:p>
    <w:p>
      <w:pPr>
        <w:pStyle w:val="ConsPlusCell"/>
        <w:ind w:left="-20" w:right="-1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15 год – 61 448,68 тыс. руб.,</w:t>
      </w:r>
    </w:p>
    <w:p>
      <w:pPr>
        <w:pStyle w:val="ConsPlusCell"/>
        <w:ind w:left="-20" w:right="-1" w:firstLine="729"/>
        <w:jc w:val="both"/>
        <w:rPr/>
      </w:pPr>
      <w:r>
        <w:rPr>
          <w:sz w:val="28"/>
          <w:szCs w:val="28"/>
        </w:rPr>
        <w:t>2016 год – 160 000,0 тыс. руб.</w:t>
      </w:r>
    </w:p>
    <w:p>
      <w:pPr>
        <w:pStyle w:val="ConsPlusCell"/>
        <w:ind w:left="-20" w:right="-1" w:firstLine="72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ого финансирования мероприятий программы на 2015-2020 гг. являются прогнозными и подлежат уточнению в соответствии с решением Благовещенской городской Думы «О городском бюджете» и законом Амурской области об областном бюджете на соответствующий финансовый год и плановый период.</w:t>
      </w:r>
    </w:p>
    <w:p>
      <w:pPr>
        <w:pStyle w:val="ConsPlusCell"/>
        <w:ind w:left="-20" w:right="-1" w:firstLine="72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есурсное обеспечение подпрограммы представлено в приложениях № № 3,4 к муниципальной программе.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мэра города Благовещенска А.И.Донц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Благовещенска                                                                 В.С. Калит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type w:val="nextPage"/>
      <w:pgSz w:w="11906" w:h="16838"/>
      <w:pgMar w:left="1560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34:00Z</dcterms:created>
  <dc:creator>Ampleenkova</dc:creator>
  <dc:description/>
  <cp:keywords/>
  <dc:language>en-US</dc:language>
  <cp:lastModifiedBy>Chumak</cp:lastModifiedBy>
  <cp:lastPrinted>2015-08-28T09:20:00Z</cp:lastPrinted>
  <dcterms:modified xsi:type="dcterms:W3CDTF">2015-09-10T02:41:00Z</dcterms:modified>
  <cp:revision>71</cp:revision>
  <dc:subject/>
  <dc:title/>
</cp:coreProperties>
</file>