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tLeast" w:line="20" w:before="0" w:after="0"/>
        <w:ind w:firstLine="41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Гранта в форме субсидии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ющим предпринимател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Гранта в форме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чинающим субъектам малого предприниматель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__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и подпрограммой «Развитие малого и среднего предпринимательства в городе Благовещенске» муниципальной программы «Экономическое развитие города Благовещенска на 2015-2020 годы» (постановление администрации города Благовещенска от 03.10.2014г. № 4129) с целью предоставления начинающим субъектам малого предпринимательства Гранта в форме субсидии на условиях софинансирования  расходов,  связанных с началом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дметом настоящего договора является предоставление Получателю Гранта в форме  субсид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условиях долевого софинансирования расходов, связанных с началом предпринимательской деятельности, по результатам конкурсного отбора в соответствии с Порядком предоставления Гранта в форме субсидии начинающим субъектам малого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>на счет, открытый в кредитной организации и указанный в настоящем договоре. Перечисление Получателю 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нта из федерального бюджета осуществляется после зачисления средств федерального бюджета на счет главного распорядителя бюджетных средств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в соответствии с представленным бизнес - планом «___________________»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Расходует полученный Грант на цели указанные в бизнес –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Представляет главному распорядителю документы, подтверждающие произведенные в соответствии с бизнес-планом расходы на развитие собственного д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6. Вправе требовать перечисления Гранта 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 использованные в отчетном финансовом году остатки Гранта подлежат возврату в городской бюдж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3.3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4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ебование о возврате неиспользованных остатков Гранта в городской бюджет направляется главным распорядителем субъектам малого предпринимательства в течение первых 30 рабочих дней финансового года, следующего за годом, в котором предоставлена субсид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3.5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-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15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4608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0:00Z</dcterms:created>
  <dc:creator>User</dc:creator>
  <dc:description/>
  <dc:language>en-US</dc:language>
  <cp:lastModifiedBy>Sheina</cp:lastModifiedBy>
  <cp:lastPrinted>2015-08-28T10:38:00Z</cp:lastPrinted>
  <dcterms:modified xsi:type="dcterms:W3CDTF">2015-09-11T01:30:00Z</dcterms:modified>
  <cp:revision>2</cp:revision>
  <dc:subject/>
  <dc:title>Приложение № 7</dc:title>
</cp:coreProperties>
</file>