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48930</wp:posOffset>
                </wp:positionH>
                <wp:positionV relativeFrom="paragraph">
                  <wp:posOffset>-209550</wp:posOffset>
                </wp:positionV>
                <wp:extent cx="19431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договору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-16.5pt;mso-position-vertical-relative:text;margin-left:6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лож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договор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«Анкета получателя поддержки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58200</wp:posOffset>
                </wp:positionH>
                <wp:positionV relativeFrom="paragraph">
                  <wp:posOffset>-342900</wp:posOffset>
                </wp:positionV>
                <wp:extent cx="13716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7pt;mso-position-vertical-relative:text;margin-left:6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>. Общая информация о субъекте малого или среднего предпринимательства – получателе поддержки</w:t>
      </w:r>
    </w:p>
    <w:tbl>
      <w:tblPr>
        <w:tblW w:w="16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5562"/>
        <w:gridCol w:w="3978"/>
      </w:tblGrid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_____________________________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е наименование субъекта малого или среднего предпринимательства)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оказания поддержки)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_____________________________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Н получателя поддержки)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четный год)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_____________________________________________________________________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истема налогообложения получателя поддержки)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 оказанной поддержки, тыс. руб.)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_____________________________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бъект Российской Федерации, в котором оказана поддержка)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сновной вид деятельности по ОКВЭД)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II</w:t>
      </w:r>
      <w:r>
        <w:rPr/>
        <w:t>. Вид оказываемой поддержки: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303"/>
        <w:gridCol w:w="1443"/>
        <w:gridCol w:w="1437"/>
        <w:gridCol w:w="24"/>
        <w:gridCol w:w="1239"/>
        <w:gridCol w:w="1797"/>
        <w:gridCol w:w="1260"/>
        <w:gridCol w:w="363"/>
        <w:gridCol w:w="357"/>
        <w:gridCol w:w="720"/>
        <w:gridCol w:w="903"/>
        <w:gridCol w:w="716"/>
        <w:gridCol w:w="541"/>
        <w:gridCol w:w="1260"/>
        <w:gridCol w:w="180"/>
        <w:gridCol w:w="1080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ный орган исполнительной власти, реализующий программу поддержки/госкорпорация</w:t>
            </w:r>
          </w:p>
        </w:tc>
        <w:tc>
          <w:tcPr>
            <w:tcW w:w="13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я, реализуемые в рамках программ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ывается объем оказанной поддержки, тыс. руб.)</w:t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экономразвития Росс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ты на создание малой инновационной компании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я действующим инновационным компания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рант в форме субсидии  начинающим субъектам малого предпринимательства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рофинансовый займ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учительство Гарантийного фонда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рудования    (в т.ч.  Лизинг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держка экспортно-ориентированных субъектов МС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я на повышение энергоэффектив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змещение в Бизнес-инкубаторе или Технопарке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. м.</w:t>
            </w:r>
          </w:p>
        </w:tc>
      </w:tr>
      <w:tr>
        <w:trPr>
          <w:trHeight w:val="46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здравсоцразвитие России</w:t>
            </w:r>
          </w:p>
        </w:tc>
        <w:tc>
          <w:tcPr>
            <w:tcW w:w="13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сельхоз России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убсидии гражданам, ведущим личное подсобное хозяйство по кредитным договорам, заключенным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убсидии КФХ и ИП по кредитным договорам, заключенным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убсидии с/х потребительским кооперативам по кредитным договорам, заключенным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убсидии на поддержку отдельных отраслей сельского хозяйства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2-х л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5 лет (приобретение с/х техники и т.п.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5 лет (туризм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5 лет (приобретение машин и других уст-в, утвержденных Минсельхозом Росс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до 2 ле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5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8 л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2 л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5 ле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8 лет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1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обрнауки Росс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ма «СТАРТ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ма «Умник»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ма «Энергосбережение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ма «ФАР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ма «СОФТ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ма «ЭКСПОРТ»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ИОКР по приоритетным направлениям развития науки и техники, направленных на реализацию антикризисной программы Пр-ва РФ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ОКР по практическому применению научных разработок, выполняемых в научно-образовательных центра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НИОКР малыми инновационными компаниями в рамках международных программ ЕС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К Внешэкономбан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ли оказании поддержки/виды поддержк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дит банк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розайм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мущество в лизин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торинговые услуг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</w:t>
            </w:r>
          </w:p>
        </w:tc>
      </w:tr>
      <w:tr>
        <w:trPr>
          <w:trHeight w:val="32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ернизация производства и обновление основных средств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инновационных проектов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энергоэффективных проектов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ое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 xml:space="preserve">. </w:t>
      </w:r>
      <w:r>
        <w:rPr/>
        <w:t>Основные финансово-экономические показатели субъекта малого и среднего предпринимательства получателя поддержки:</w:t>
      </w:r>
    </w:p>
    <w:tbl>
      <w:tblPr>
        <w:tblW w:w="15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83"/>
        <w:gridCol w:w="922"/>
        <w:gridCol w:w="2348"/>
        <w:gridCol w:w="1949"/>
        <w:gridCol w:w="2245"/>
        <w:gridCol w:w="2268"/>
        <w:gridCol w:w="2203"/>
      </w:tblGrid>
      <w:tr>
        <w:trPr>
          <w:trHeight w:val="77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 измер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, предшествующий году оказания поддержки (факт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за   20__  год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од, оказание поддержки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 20__  год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ервый год,  следующий за годом оказания поддержки (за  20__  г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торой год,  следующий за годом оказания поддерж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20__  год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етий год,  следующий за годом оказания поддерж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 20__  год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учка от реализации товаров (работ, услуг) без учета НД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ография поставок (кол-во субъектов РФ в которые осуществляются поставки товаров, работ, услуг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нклатура производимой продукции (работ, услуг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месячная начисленная заработная плата работник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налогов, сборов, страховых взносов, уплаченных в бюджетную систему Российской Федерации (без учета НДС и акцизов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вестиции в основной капитал, всег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леченные заемные (кредитные) средств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 них: привлечено в рамках программ государственной поддержк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руб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____»___________20__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Руководитель субъект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алого или среднего предпринимательства                                     /__________________/                                       _________________________________</w:t>
      </w:r>
      <w:r>
        <w:rPr>
          <w:sz w:val="18"/>
          <w:szCs w:val="18"/>
          <w:shd w:fill="EAF1DD" w:val="clear"/>
        </w:rPr>
        <w:t xml:space="preserve"> </w:t>
      </w:r>
      <w:r>
        <w:rPr>
          <w:sz w:val="18"/>
          <w:szCs w:val="18"/>
          <w:shd w:fill="FFFFFF" w:val="clear"/>
        </w:rPr>
        <w:t xml:space="preserve">                                 .</w:t>
      </w:r>
    </w:p>
    <w:p>
      <w:pPr>
        <w:pStyle w:val="Normal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должность)                                                                                     (подпись)                                                                   (Расшифровка подписи)</w:t>
      </w:r>
    </w:p>
    <w:sectPr>
      <w:type w:val="nextPage"/>
      <w:pgSz w:orient="landscape" w:w="16838" w:h="11906"/>
      <w:pgMar w:left="567" w:right="720" w:gutter="0" w:header="0" w:top="56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1:00Z</dcterms:created>
  <dc:creator>Admin</dc:creator>
  <dc:description/>
  <dc:language>en-US</dc:language>
  <cp:lastModifiedBy>Sheina</cp:lastModifiedBy>
  <cp:lastPrinted>2015-08-25T08:47:00Z</cp:lastPrinted>
  <dcterms:modified xsi:type="dcterms:W3CDTF">2015-09-11T01:31:00Z</dcterms:modified>
  <cp:revision>2</cp:revision>
  <dc:subject/>
  <dc:title>«Анкета получателя поддержки»</dc:title>
</cp:coreProperties>
</file>