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иложение № 5 </w:t>
      </w:r>
    </w:p>
    <w:p>
      <w:pPr>
        <w:pStyle w:val="ConsPlusTitle"/>
        <w:widowControl/>
        <w:ind w:firstLine="567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 постановлению администрации</w:t>
      </w:r>
    </w:p>
    <w:p>
      <w:pPr>
        <w:pStyle w:val="ConsPlusTitle"/>
        <w:widowControl/>
        <w:tabs>
          <w:tab w:val="clear" w:pos="720"/>
          <w:tab w:val="left" w:pos="8765" w:leader="none"/>
        </w:tabs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орода Благовещенск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</w:rPr>
      </w:pPr>
      <w:r>
        <w:rPr>
          <w:rFonts w:cs="Times New Roman" w:ascii="Times New Roman" w:hAnsi="Times New Roman"/>
          <w:bCs/>
          <w:color w:val="26282F"/>
        </w:rPr>
        <w:t>от  10.09.2015 № 3406</w:t>
      </w:r>
    </w:p>
    <w:p>
      <w:pPr>
        <w:pStyle w:val="Normal"/>
        <w:ind w:hanging="0"/>
        <w:rPr>
          <w:rFonts w:ascii="Times New Roman" w:hAnsi="Times New Roman" w:cs="Times New Roman"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Cs/>
          <w:color w:val="26282F"/>
          <w:sz w:val="26"/>
          <w:szCs w:val="26"/>
        </w:rPr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567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иложение № 3 </w:t>
      </w:r>
    </w:p>
    <w:p>
      <w:pPr>
        <w:pStyle w:val="ConsPlusTitle"/>
        <w:widowControl/>
        <w:ind w:firstLine="567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к муниципальной программ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едоставления гранта в форме субсидии для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  <w:bookmarkStart w:id="0" w:name="sub_1100"/>
      <w:bookmarkStart w:id="1" w:name="sub_1100"/>
      <w:bookmarkEnd w:id="1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aps/>
          <w:color w:val="000000"/>
          <w:sz w:val="26"/>
          <w:szCs w:val="26"/>
        </w:rPr>
        <w:t>Общие положения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ConsPlusNormal"/>
        <w:rPr/>
      </w:pPr>
      <w:bookmarkStart w:id="2" w:name="sub_1100"/>
      <w:bookmarkEnd w:id="2"/>
      <w:r>
        <w:rPr>
          <w:rFonts w:cs="Times New Roman" w:ascii="Times New Roman" w:hAnsi="Times New Roman"/>
          <w:sz w:val="26"/>
          <w:szCs w:val="26"/>
        </w:rPr>
        <w:t xml:space="preserve">1.1. Настоящий Порядок предоставления гранта в форме субсидии для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-Порядок) разработан в соответствии с </w:t>
      </w:r>
      <w:r>
        <w:rPr>
          <w:rStyle w:val="Style12"/>
          <w:rFonts w:cs="Times New Roman" w:ascii="Times New Roman" w:hAnsi="Times New Roman"/>
          <w:b w:val="false"/>
          <w:sz w:val="26"/>
          <w:szCs w:val="26"/>
        </w:rPr>
        <w:t>Бюджетным кодексом</w:t>
      </w:r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Style w:val="Style12"/>
          <w:rFonts w:cs="Times New Roman" w:ascii="Times New Roman" w:hAnsi="Times New Roman"/>
          <w:b w:val="false"/>
          <w:sz w:val="26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06.10.2003 № 131-ФЗ «Об общих принципах организации местного самоуправления в Российской Федерации», </w:t>
      </w:r>
      <w:r>
        <w:rPr>
          <w:rStyle w:val="Style12"/>
          <w:rFonts w:cs="Times New Roman" w:ascii="Times New Roman" w:hAnsi="Times New Roman"/>
          <w:b w:val="false"/>
          <w:sz w:val="26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24.07.2007 № 209 - ФЗ «О развитии малого и среднего предпринимательства в Российской Федерации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SimSun;宋体" w:cs="Times New Roman" w:ascii="Times New Roman" w:hAnsi="Times New Roman"/>
          <w:sz w:val="26"/>
          <w:szCs w:val="26"/>
        </w:rPr>
        <w:t xml:space="preserve">риказом Минэкономразвития России от 25.03.2015 № 167 «Об утверждении условий конкурсного отбора субъектов Российской Федерации, бюджетам которых предоставляются субсидии из федерального бюджета на государственную поддержку малого и среднего предпринимательства, включая крестьянские (фермерские) хозяйства, и требований к организациям, образующим инфраструктуру поддержки субъектов малого и среднего предпринимательства», </w:t>
      </w:r>
      <w:r>
        <w:rPr>
          <w:rFonts w:cs="Times New Roman" w:ascii="Times New Roman" w:hAnsi="Times New Roman"/>
          <w:sz w:val="26"/>
          <w:szCs w:val="26"/>
        </w:rPr>
        <w:t>постановлением Правительства Амурской области от 25.09.2013 № 445 «Об утверждении государственной программы «Экономическое развитие и инновационная экономика» и определяет цели, условия, порядок предоставления гранта в форме субсидии субъектам малого и среднего предпринимательства для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грант), критерии отбора субъектов малого и среднего предпринимательства, порядок возврата гранта в случае нарушения условий, установленных при их предоставлении и положения об обязательной проверке главным распорядителем бюджетных средств, предоставляющим гран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органом муниципального финансового контроля соблюдения условий, целей и порядка предоставления гранта его получателями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3" w:name="sub_1113"/>
      <w:bookmarkStart w:id="4" w:name="sub_1112"/>
      <w:r>
        <w:rPr>
          <w:rFonts w:cs="Times New Roman" w:ascii="Times New Roman" w:hAnsi="Times New Roman"/>
          <w:sz w:val="26"/>
          <w:szCs w:val="26"/>
        </w:rPr>
        <w:t>1.2. Целью предоставления гранта является субсидирование части затрат субъектов малого и среднего предпринимательства, связанных с приобретением оборудования для создания и (или) развития либо модернизации производства товаров (работ, услуг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3. Грант предоставляется в пределах бюджетных ассигнований и лимитов, доведенных в установленном порядке до главного распорядителя бюджетных средств. Источником являются средства федерального, областного и городского бюджетов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1.4. Главным распорядителем  бюджетных  средств  является  администрация города Благовещенска (далее – главный распорядитель)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едоставление гранта субъектам малого и среднего предпринимательства осуществляется по результатам конкурсного отбора (далее – конкурсный отбор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6. В целях реализации настоящего Порядка применяются следующие понятия и термин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и - субъекты малого и среднего предпринимательства, отвечающие условиям, установленны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ом от 24.07.2007 года № 209-ФЗ «О развитии малого и среднего предпринимательства в Российской Федерации» и настоящим Порядком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явка - комплект документов, составленный в соответствии с требованиями настоящего Порядка, необходимый для участия в конкурсном отбор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отбора – администрация города Благовещенска в лице управления экономического развития и инвестиций (далее – Управление)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конкурсный отбор - отбор заявок субъектов малого и среднего предпринимательства для предоставления им гранта с учетом экономической и социальной значимости заявки;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я - комиссия по проведению конкурсного отбора по предоставлению грантов в форме субсидий на оказание финансовой поддержки субъектам малого и среднего предпринимательства на территории города Благовещенска (далее – Комиссия), состав и регламент работы которой утверждается постановлением администрации города Благовещенска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- комплекс действий (работ, услуг, приобретений, управленческих операций и решений), направленных на достижение социально-экономических показателей эффективности деятельности заявител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ко-экономическое обоснование (ТЭО) - документ, содержащий экономическое обоснование целесообразности произведенных затрат с прогнозируемым положительным экономическим и социальным эффектом от осуществления проекта,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, расчет планируемого роста налоговых платежей и др.);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борудование - устройства, механизмы, транспортные средства (за исключением легковых автомобилей), станки, приборы, аппараты, агрегаты, установки, машины, средства и технологии, относящиеся к 2 - 10 амортизационным группа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. № 1;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огичная поддержка - поддержка, оказываемая за счет средств федерального, областного и городского бюджетов в отношении одного и того же субъекта малого или среднего предпринимательства и совпадающая по форме, виду и срокам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рок оказания аналогичной поддержки - временной период со дня поступления денежных средств на расчетный счет получателя поддержки и до окончания действия договора о предоставлении грант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. УСЛОВИЯ ПРЕДОСТАВЛЕНИЯ ГРАНТ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1. Участниками конкурсного отбора для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могут быть субъекты малого и среднего предпринимательства: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зарегистрированные на территории города Благовещенска более одного года на дату подачи заяв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1.2. осуществляющие деятельность в сфере производства товаров (работ, услуг), за исключением видов деятельности, включенных в разделы G, K, L, M (за исключением кодов 71 и 75), N, O, S, T, U Общероссийского классификатора видов экономической деятельности (ОК 029-2014 (КДЕС Ред. 2) (при этом поддержк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До  отмены Общероссийского классификатора видов экономической деятельности (ОКВЭД) ОК 029-2001 (КДЕС Ред. 1) поддержка оказыва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разделы G, J, K (за исключением кода 74.2), L, O (за исключением кодов 90 и 92), P, а также относящихся к подклассу 63.3 раздела I Общероссийского классификатора видов экономической деятельности (ОК 029-2001 (КДЕС Ред. 1))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3. не имеющие неурегулированной просроченной задолженности по налоговым и иным обязательным платежам в бюджетную систему Российской Федерации по состоянию на дату не ранее 30 дней до даты подачи заявки в Управление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4. деятельность которых не приостановлена в соответствии с законодательством Российской Федерации на день подачи заявки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5. в отношении которых не проводится процедура ликвидации, банкротства или реорганиз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1.6. имеющие уровень среднемесячной заработной платы работников не ниже величины прожиточного минимума для трудоспособного населения, установленного Правительством Амурской области за последний квартал, предшествующий дате подачи заявителем пакета документов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7. заключившие договоры на приобретение в собственность оборудования в текущем финансовом году и двух предшествующих годах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1.8. не выступающие одновременно как продавец (поставщик) оборудования, так и получатель грант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. ПЕРЕЧЕНЬ ДОКУМЕНТОВ, ПРЕДСТАВЛЯЕМЫХ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КОНКУРСНЫЙ ОТБОР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1. Для участия в конкурсном отборе заявители представляют следующие документ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1.1. опись представленных документов с указанием наименований документов, содержащихся в заявке и номеров страниц, на которых находятся указанные документы, подписанную руководителем субъекта малого или среднего предприним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1.2. заявление на предоставление гранта по форме согласно приложению № 1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3.1.3. </w:t>
      </w:r>
      <w:hyperlink w:anchor="Par5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нкет</w:t>
        </w:r>
      </w:hyperlink>
      <w:r>
        <w:rPr>
          <w:rFonts w:cs="Times New Roman" w:ascii="Times New Roman" w:hAnsi="Times New Roman"/>
          <w:sz w:val="26"/>
          <w:szCs w:val="26"/>
        </w:rPr>
        <w:t>у по форме согласно приложению № 2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3.1.4. технико-экономическое </w:t>
      </w:r>
      <w:hyperlink w:anchor="Par8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боснова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обретения оборудования по форме согласно приложению № 3 к настоящему Порядку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 копию паспорта, удостоверяющего личность индивидуального предпринимателя или руководителя юридического лица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1.6. копию свидетельства о государственной регистрации юридического лица или физического лица в качестве индивидуального предпринима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1.7. копии заключенных договоров на приобретение в собственность оборудования, включая затраты на монтаж оборудован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3.1.8. копии документов, подтверждающих осуществление расходов на приобретение оборудования (</w:t>
      </w:r>
      <w:r>
        <w:rPr>
          <w:rFonts w:eastAsia="SimSun;宋体" w:cs="Times New Roman" w:ascii="Times New Roman" w:hAnsi="Times New Roman"/>
          <w:sz w:val="26"/>
          <w:szCs w:val="26"/>
        </w:rPr>
        <w:t xml:space="preserve">платежные поручения, инкассовые поручения, платежные требования, платежные ордера);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1.9. копии бухгалтерских документов, подтверждающих постановку на баланс указанного оборудования (акт приема - передачи, товарная накладная и др.)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1.10. уведомление российской кредитной организации об открытии расчетного счета субъекта малого или среднего предпринимательства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>3.1.11. штатное расписание с указанием фонда оплаты труда на дату подачи конкурсной заявки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1.12.  копию сведений о среднесписочной численности работников за предшествующий календарный год по форме, утвержденной приказом ФНС РФ  от 29.03.2007 № ММ-3-25/174@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1.13. справку налогового органа об исполнении заявителем обязанностей по уплате налогов, сборов, пеней, штрафов, выданную не ранее, чем за месяц до подачи заявки (предоставляется в добровольном порядке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1.14. выписку из Единого государственного реестра юридических лиц или Единого государственного реестра индивидуальных предпринимателей, выданную не ранее, чем за месяц до подачи заявки (предоставляется в добровольном порядке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1.15. копии форм № 1 «Бухгалтерский баланс», № 2 «Отчет о прибылях и убытках» или копию налоговой декларации (при специальных налоговых режимах) за предшествующий календарный год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6. копию разрешительного документа на осуществление видов деятельности в случае, если такое разрешение требуется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2. Заявитель несет ответственность за достоверность представляемых им в Управление сведений и документов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ПОДАЧА ЗАЯВОК НА УЧАСТИЕ В КОНКУРСНОМ ОТБОР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4.1. Информационное сообщение о проведении конкурсного отбора, содержащее сведения о сроке и месте приема заявок, предмете и порядке проведения отбора, перечне документов, необходимых для участия в отборе, размещается на официальном сайте администрации города Благовещенска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благовещенск.рф в информационно-телекоммуникационной сети «Интернет» и публикуется в газете «Благовещенск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4.2. При приеме заявок проверяется комплектность, полнота документов в соответствии с перечнем, определенным пунктом 3.1 настоящего Порядк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явки принимаются в течение месяца со дня объявления конкурсного отбора по адресу: г. Благовещенск, ул. Ленина, 131, каб.105. Управление регистрирует их в журнале в порядке поступления с указанием даты и порядкового номер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одачи заявок продляется до полного расходования средств, предусмотренных в бюджете на данное мероприятие в текущем году. Информация о продлении срока приема заявок размещается в соответствии с п. 4.1 настоящего Порядк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4.3. Заявка представляется на бумажном носителе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ы, представленные заявителем, должны быть заверены и  сброшюрованы в одну папку, листы пронумерованы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, удостоверяющего личность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а заявки по почте не предусмотрен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Документы, представленные по истечении срока приема заявок, указанного в информационном сообщении о проведении отбора, не приним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Заявитель имеет право внести изменения и (или) дополнения в поданную заявку в срок до принятия решения о допуске субъекта малого или среднего предпринимательства к конкурсному отбору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4.6. Заявитель имеет право отозвать поданную заявку для участия в отборе путем письменного уведомления об этом организатора конкурсного отбора до окончания срока приема заявок, указанного в информационном сообщении о проведении отбор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Расходы, связанные с подготовкой заявки, несет заявитель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V. ПОРЯДОК РАССМОТРЕНИЯ ЗАЯВОК 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ИЯ РЕШЕНИЯ О РЕЗУЛЬТАТАХ КОНКУРСНОГО ОТБО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 Управление в целях обеспечения организации и проведения конкурсного отбор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1. В течение 7 дней со дня регистрации заявки (в случае непредставления заявителем в добровольном порядке) направляет межведомственный запрос в отношении заявителя, представившего конкурсную заявк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Межрайонную ИФНС России № 1 по Амурской области о представлении  выписки из Единого государственного реестра юридических лиц (индивидуальных предпринимателей), справки об исполнении налогоплательщиком обязанности по уплате налогов, сборов, пеней, штрафов;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Государственное учреждение – Амурское региональное отделение Фонда социального страхования Российской Федерации и в Государственное учреждение - Управление Пенсионного фонда Российской Федерации в городе Благовещенске Амурской области о представлении справки о состоянии расчетов по страховым взносам, пеням и штраф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2. В течение 20 дней, начиная со дня, следующего за днем подачи заявки заявителем, проверяет правильность оформления и соответствие заявки требованиям, установленным пунктом 2.1 настоящего Порядка и принимает решение о допуске заявителя к конкурсному отбору либо об отказе, которое доводится до заявителя в течение 7 дней со дня принятия реш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аниями для отказа в допуске заявителя к конкурсному отбору являются: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несоответствие лица, претендующего на получение гранта, категории субъектов малого и среднего предпринимательства, имеющих право на получение гранта, условиям, установленным Федеральным законом от 24.07.2007 года № 209-ФЗ «О развитии малого и среднего предпринимательства в Российской Федерации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есоблюдение требований, установленных пунктом 2.1 настоящего Порядка;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едставление не всех документов, которые должны быть представлены в соответствии с пунктом 3.1. настоящего Порядка, и (или) нарушение установленного срока их представления, и (или) представление недостоверных сведений и докумен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наличие принятого в отношении заявителя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не истечение 3 лет с момента признания заявителя допустившим нарушение порядка и условий оказания поддержки, в том числе не обеспечившим целевое использование средств поддержки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3. В случае допуска заявителя к конкурсному отбору он включается в реестр субъектов малого и среднего предпринимательства, претендующих на получение финансовой поддержки за счет средств федерального, областного и городского бюджетов  (далее – реестр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4. В течение 10 дней, начиная со дня включения в реестр, Управление готовит заключение о социально – экономической значимости реализации проекта (создание рабочих мест, увеличение уровня заработной платы, объем налоговых поступлений и др.). Данный пакет документов направляется членам Комиссии для ознакомления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 Комиссия осуществляет оценку заявок в соответствии с критериями конкурсного отбора и баллами с заполнением оценочной ведомости по форме согласно приложению № 4 к настоящему Порядку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3. Оценка заявок осуществляется в соответствии с установленными критериями оценк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1. Среднемесячная заработная плата наемных работников за предшествующий календарный год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  <w:gridCol w:w="1661"/>
      </w:tblGrid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,5  прожиточных  минимумов, установленных д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доспособного населения Амурской области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ыше 1 до 1,5 прожиточных минимумо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>5.3.2. Среднесписочная численность работников за предшествующий календарный г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  <w:gridCol w:w="1661"/>
      </w:tblGrid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5 челове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1 до 15 человек включитель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4 до 10 человек включитель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 до 3 человек включительн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3.3. Создание дополнительных рабочих мест в текущем и 2-х последующих годах (всего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  <w:gridCol w:w="1661"/>
      </w:tblGrid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4 мес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 до 4 мест включитель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 до 2 мест включитель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3.4. </w:t>
      </w:r>
      <w:r>
        <w:rPr/>
        <w:t>Поступление налоговых платежей в текущем и 2-х последующих годах (оценка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  <w:gridCol w:w="1661"/>
      </w:tblGrid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умме, превышающей 500,0 тыс. руб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умме, превышающей 400,0 тыс. руб., до 500,0 тыс. руб. включительн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умме, превышающей 300,0 тыс. руб., до 400,0 тыс. руб. включитель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умме, превышающей 200,0 тыс. руб., до 300,0 тыс. руб. включитель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умме до 200,0 тыс. руб. включительн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4.5. Бюджетная эффективность гранта (соотношение объема налоговых платежей, планируемых к уплате в очередном финансовом году, следующим за годом получения гранта</w:t>
      </w:r>
      <w:r>
        <w:rPr/>
        <w:t>, к объему запрашиваемого гранта (в процентах)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  <w:gridCol w:w="1661"/>
      </w:tblGrid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ыше 30 проценто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21 до 30 процентов включительн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5 до 20 процентов включитель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нее 15 проценто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5. Решение принимается путем открытого голосования простым большинством голосов от числа присутствующих членов Комиссии. При равенстве голосов «за» и «против» решающим является голос председателя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ешение Комиссии оформляется протоколом, который подписывают все члены Комиссии, присутствующие на заседании. Копия протокола представляется членам Комиссии по их требованию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6. На основании результатов оценки и рассмотрения заявок Комиссия выносит одно из следующих решен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1. решение о предоставлении гранта субъекту малого ил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2. решение об отказе в предоставлении гранта субъекту малого ил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Субъектам малого и среднего предпринимательства, конкурсные заявки которых набрали менее 30 баллов, отказывается в предоставлении грант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Победителями конкурсного отбора признаются субъекты малого и среднего предпринимательства, заявки которых набрали 30 и более балло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9. Сумма гранта субъекту малого или среднего предпринимательства определяется из расчета не более 50 процентов от произведенных заявителем затрат на приобретение оборудования, но не более: 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00,0 тыс. руб. для субъектов малого и среднего предпринимательства, набравших при отборе от 30 до 50 баллов включительно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00,0 тыс. руб. для субъектов малого и среднего предпринимательства, набравших при отборе от 51 до 60 баллов включительно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00,0 тыс. руб. для субъектов малого и среднего предпринимательства, набравших при отборе от 61 до 100 баллов включительн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случае если сумма запрашиваемых субъектами малого и среднего  предпринимательства грантов превышает размер бюджетных средств, предусмотренных подпрограммой «Развитие малого и среднего предпринимательства в городе Благовещенске» муниципальной программы «Экономическое развитие города Благовещенска на 2015 – 2020 годы» на соответствующие цели на текущий финансовый год, то размер гранта определяется по формуле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= Niz x Кi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Ni - размер гранта субъекту предприним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Niz - размер гранта, необходимый субъекту предпринимательств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i - коэффициент бюджетной обеспеченно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i= Mo / ∑ Niz1+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iz2+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Niz3+ …., где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 - размер средств бюджета, предусмотренных подпрограммой на соответствующие цели на текущий финансовый го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Управление в течение 7 дней со дня подписания протокола направляет заявителям, которым отказано в предоставлении гранта, мотивированный отказ в предоставлении гранта, а также информирует заявителей, по которым принято решение о предоставлении грант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ПОРЯДОК ВЫПЛАТЫ ГРАНТ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6.1. Главный распорядитель на основании протокола комиссии в течение 15 дней заключает с заявителями, по которым принято решение о предоставлении гранта (далее - получатели грантов), </w:t>
      </w:r>
      <w:hyperlink w:anchor="Par1404">
        <w:r>
          <w:rPr>
            <w:rStyle w:val="InternetLink"/>
            <w:rFonts w:cs="Times New Roman" w:ascii="Times New Roman" w:hAnsi="Times New Roman"/>
            <w:sz w:val="26"/>
            <w:szCs w:val="26"/>
          </w:rPr>
          <w:t>договор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гранта по типовой форме согласно приложению № 5 к настоящему Порядку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6.2. Управление в течение 5 дней со дня подписания сторонами договора о предоставлении гранта направляет в финансовый отдел администрации города Благовещенска копии протокола, сводный </w:t>
      </w:r>
      <w:hyperlink w:anchor="Par181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убъектов малого и среднего предпринимательства - получателей грантов по форме согласно приложению № 6 к настоящему Порядку для перечисления в установленном порядке денежных средств с лицевого счета главного распорядителя  на расчетные счета получателей грант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>. МОНИТОРИНГ ХОДА РЕАЛИЗАЦИИ ПРОЕКТОВ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ВОЗВРАТА ГРАНТА И КОНТРОЛЬ ЗА СОБЛЮДЕНИЕМ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Й, ЦЕЛЕЙ И ПОРЯДКА ПРЕДОСТАВЛЕНИЯ ГРАНТ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Заявитель, получивший грант, обязан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1. Представлять в Управление Анкету получателя поддержки по форме и в сроки, установленные  пунктом  2.2.5. Договора  о  предоставлении  гранта  согласно Приложению № 5 к настоящему порядку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7.1.2. Представлять по первому требованию главного распорядителя со дня заключения договора и в течение трех лет после года получения гранта документацию, необходимую для контроля за исполнением обязательств, установленных настоящим Порядком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7.1.3. Возвратить грант в бюджет в полном объеме в случае, если в течение трёх лет после года получения гранта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ы условия получения гранта, предусмотренные настоящим Порядко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не представлена Анкета получателя поддержки, предусмотренная </w:t>
      </w:r>
      <w:hyperlink w:anchor="Par350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одпунктом 7.1.1 </w:t>
        </w:r>
      </w:hyperlink>
      <w:r>
        <w:rPr>
          <w:rFonts w:cs="Times New Roman" w:ascii="Times New Roman" w:hAnsi="Times New Roman"/>
          <w:sz w:val="26"/>
          <w:szCs w:val="26"/>
        </w:rPr>
        <w:t>настоящего Порядка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 факт продажи приобретенного оборуд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Заявитель дает свое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Грант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7.3. Главный распорядитель в течение 5 дней со дня установления нарушений направляет получателю гранта требование о возврате гранта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т гранта осуществляется в течение 30 дней со дня получения требования от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rPr>
          <w:rFonts w:ascii="Times New Roman" w:hAnsi="Times New Roman" w:cs="Times New Roman"/>
          <w:spacing w:val="-8"/>
          <w:sz w:val="26"/>
          <w:szCs w:val="26"/>
        </w:rPr>
      </w:pPr>
      <w:bookmarkStart w:id="5" w:name="sub_1113"/>
      <w:bookmarkStart w:id="6" w:name="sub_1112"/>
      <w:r>
        <w:rPr>
          <w:rFonts w:cs="Times New Roman" w:ascii="Times New Roman" w:hAnsi="Times New Roman"/>
          <w:spacing w:val="-8"/>
          <w:sz w:val="26"/>
          <w:szCs w:val="26"/>
        </w:rPr>
        <w:t xml:space="preserve">7.4. В случае невозврата гранта в течение 30 дней со дня получения требования, взыскание средств осуществляется главным распорядителем в судебном порядке в соответствии с законодательством Российской Федерации. </w:t>
      </w:r>
      <w:bookmarkEnd w:id="5"/>
      <w:bookmarkEnd w:id="6"/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7.5. Контроль за соблюдением условий, целей и порядка предоставления гранта их получателями осуществляется Главным распорядителем бюджетных средств, предоставляющим грант, и органом муниципального финансового контроля в порядке, установленном действующим законодательством Российской Федерации.</w:t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000000"/>
    </w:rPr>
  </w:style>
  <w:style w:type="character" w:styleId="Style13">
    <w:name w:val="Активная гипертекстовая ссылка"/>
    <w:qFormat/>
    <w:rPr>
      <w:rFonts w:cs="Times New Roman"/>
      <w:b/>
      <w:color w:val="000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auto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rFonts w:cs="Times New Roman"/>
      <w:b/>
      <w:strike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D4D0C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3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8DAEA2D4CEB975730861B9779B3A6F81C6E1867E3174661440633DA8yBM4B" TargetMode="External"/><Relationship Id="rId3" Type="http://schemas.openxmlformats.org/officeDocument/2006/relationships/hyperlink" Target="consultantplus://offline/ref=27E93637F4442614A858F3865833F355526A5A59EE705ADC248CF3524941FBC52FA836F72D3BAEACs5S6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1:00Z</dcterms:created>
  <dc:creator>НПП "Гарант-Сервис"</dc:creator>
  <dc:description/>
  <dc:language>en-US</dc:language>
  <cp:lastModifiedBy>Sheina</cp:lastModifiedBy>
  <cp:lastPrinted>2015-08-28T10:01:00Z</cp:lastPrinted>
  <dcterms:modified xsi:type="dcterms:W3CDTF">2015-09-11T01:31:00Z</dcterms:modified>
  <cp:revision>2</cp:revision>
  <dc:subject/>
  <dc:title>Постановление Администрации города Благовещенска Амурской области</dc:title>
</cp:coreProperties>
</file>