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сидирования части затрат субъектов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,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иобретением оборудования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создания и (или) развития либо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и производства товаров (работ,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технико-экономического обосн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едлагаемого проекта (деятельность предприятия, перспективы для развития предприятия в рамках реализации 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 "Расширение производственной деятельности, организация мастерской, создание или модернизация производств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деятельности по про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нужно сделать для того, чтобы проект был реализ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стояние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направленность проекта (его значение для района, округа, гор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езультаты успешной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пример: «Организация выпуска нового вида продукции, увеличение оборотов компании на 40% в течение года, организация дополнительно 7 рабочих мест, удовлетворение потребностей жителей округа в косметологических услугах и т.п.»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Количество вновь создаваемых рабочих мест. Планируемый рост средне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расходов на приобретение оборудования (в целях создания и (или) развития, и (или) модернизации производства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предусматривает проек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и (или) реализацию нового проду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ю технологическ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полнение (обновление) основных средств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61"/>
        <w:gridCol w:w="2133"/>
        <w:gridCol w:w="2133"/>
        <w:gridCol w:w="239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последн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й выручке (%) за последний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момента осуществляется вид деятельност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личие производственных помещ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33"/>
        <w:gridCol w:w="2209"/>
        <w:gridCol w:w="2114"/>
        <w:gridCol w:w="237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ственных помеще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(аренд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Заполнению подлежат все строки, в случае отсутствия информации ставится прочер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раткое описание товаров, работ и услуг, предлагаемых в рамках настоящего проекта. Их отличительные особенности и степень готовности (разработка, опытный образец, первая партия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и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алы сбыта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графия сбыта продукции (микрорайон, город, стран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ентные преимущества и недостатки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спроса на продукцию (в т.ч. прогнозируем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стимулирования сбыта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риски при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описание технологической цепочки пред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апы создания продукции (оказания услуги, осуществление торгов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ые для производства сырье, товары и материалы, источники их пол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уемые технологические процессы и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дополнительных (требующихся для реализации проект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онале (УКАЗАТЬ планируемую численность сотрудников на период реализации проекта (всего по организации/непосредственно занятых в реализации проек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и назначение финансовой поддержки: каков объем необходимых для реализации проекта финансовых ресурсов (общая стоимость проекта, в том числе привлеченные средства - банковский кредит, лизинг, другие заемные средства, а также собственные средства, вложенные в реализацию проект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Текущие финансовые обязатель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03"/>
        <w:gridCol w:w="4790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язатель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выполнения обязательств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креди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 физического лиц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оплате арен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(указат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убъе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лого или средне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                _______________      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подпись)                                                                 (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2:00Z</dcterms:created>
  <dc:creator>User</dc:creator>
  <dc:description/>
  <dc:language>en-US</dc:language>
  <cp:lastModifiedBy>Sheina</cp:lastModifiedBy>
  <cp:lastPrinted>2014-07-25T15:52:00Z</cp:lastPrinted>
  <dcterms:modified xsi:type="dcterms:W3CDTF">2015-09-11T01:32:00Z</dcterms:modified>
  <cp:revision>2</cp:revision>
  <dc:subject/>
  <dc:title>Приложение № 3</dc:title>
</cp:coreProperties>
</file>