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32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spacing w:lineRule="auto" w:line="240"/>
        <w:ind w:left="32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spacing w:lineRule="auto" w:line="240"/>
        <w:ind w:left="32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ранта в форме субсидии</w:t>
      </w:r>
    </w:p>
    <w:p>
      <w:pPr>
        <w:pStyle w:val="Normal"/>
        <w:spacing w:lineRule="auto" w:line="240"/>
        <w:ind w:left="32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убсидирования части затрат субъектов</w:t>
      </w:r>
    </w:p>
    <w:p>
      <w:pPr>
        <w:pStyle w:val="Normal"/>
        <w:spacing w:lineRule="auto" w:line="240"/>
        <w:ind w:left="32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,</w:t>
      </w:r>
    </w:p>
    <w:p>
      <w:pPr>
        <w:pStyle w:val="Normal"/>
        <w:spacing w:lineRule="auto" w:line="240"/>
        <w:ind w:left="32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язанных с приобретением оборудования</w:t>
      </w:r>
    </w:p>
    <w:p>
      <w:pPr>
        <w:pStyle w:val="Normal"/>
        <w:spacing w:lineRule="auto" w:line="240"/>
        <w:ind w:left="32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целях создания и (или) развития либо </w:t>
      </w:r>
    </w:p>
    <w:p>
      <w:pPr>
        <w:pStyle w:val="Normal"/>
        <w:spacing w:lineRule="auto" w:line="240"/>
        <w:ind w:left="32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модернизации производства товаров (работ, услуг)</w:t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4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АЯ ВЕДОМОСТЬ</w:t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sz w:val="40"/>
          <w:szCs w:val="24"/>
        </w:rPr>
        <w:t>______________________________________________________________________</w:t>
      </w:r>
    </w:p>
    <w:p>
      <w:pPr>
        <w:pStyle w:val="Normal"/>
        <w:spacing w:lineRule="auto" w:line="240"/>
        <w:ind w:firstLine="539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наименование субъекта малого или среднего предпринимательства)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ЗАЯВОК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982"/>
        <w:gridCol w:w="3083"/>
        <w:gridCol w:w="4368"/>
        <w:gridCol w:w="233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 оценка заяв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информация (анкета хозяйствующих  субъектов, экономические показатели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пазон знач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баллов</w:t>
            </w:r>
          </w:p>
        </w:tc>
      </w:tr>
      <w:tr>
        <w:trPr>
          <w:trHeight w:val="651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наемных работников заявителя за предшествующий календарный год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,5 прожиточных минимумов, установленных для трудоспособного населения Амурской области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 до 1,5 прожиточных минимумов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ботников за предшествующий календарный год 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челове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1 до 15 человек включительно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 до 10 человек включитель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3 человек включитель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полнительных рабочих мест в текущем и 2-х последующих годах (всего)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4 мест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до 4 мест включительно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до 2 мест включительно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налоговых платежей в текущем и 2-х последующих годах (оценка)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в сумме превышающей 500,0 тыс. руб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умме превышающей 400,0 тыс. руб. до 500,0 тыс.руб. включительно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в сумме превышающей 300,0 тыс. руб. до 400,0 тыс.руб. включитель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в сумме превышающей 200,0 тыс. руб. до 300,0 тыс. руб. включитель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умме до 200,0 тыс. руб. включительно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7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эффективность гранта (соотношение объема налоговых платежей, планируемых к уплате в очередном финансовом году, следующим за годом получения гранта, к объему запрашиваемого гранта (в процентах)):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0 процентов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 до 30 процентов включитель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7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до 20 процентов включитель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15 процентов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оценки заявк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32"/>
        <w:gridCol w:w="1532"/>
        <w:gridCol w:w="1533"/>
        <w:gridCol w:w="1533"/>
        <w:gridCol w:w="2049"/>
        <w:gridCol w:w="6391"/>
      </w:tblGrid>
      <w:tr>
        <w:trPr/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ценки критериев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суммарный балл по заявке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 комиссии                                                                         _____________                                 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(расшифровка подпис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_____»_____________20___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2:00Z</dcterms:created>
  <dc:creator>User</dc:creator>
  <dc:description/>
  <dc:language>en-US</dc:language>
  <cp:lastModifiedBy>Sheina</cp:lastModifiedBy>
  <cp:lastPrinted>2015-08-19T16:30:00Z</cp:lastPrinted>
  <dcterms:modified xsi:type="dcterms:W3CDTF">2015-09-11T01:32:00Z</dcterms:modified>
  <cp:revision>2</cp:revision>
  <dc:subject/>
  <dc:title>Приложение № 5</dc:title>
</cp:coreProperties>
</file>