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гранта в форме субсид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субсидирования части затрат субъек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лого и среднего предпринимательства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язанных с приобретением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целях создания и (или) развития либ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одернизации производства товаров (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гово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предоставлении гранта в форме субсидии  </w:t>
      </w:r>
      <w:r>
        <w:rPr>
          <w:rFonts w:cs="Times New Roman" w:ascii="Times New Roman" w:hAnsi="Times New Roman"/>
          <w:b/>
          <w:bCs/>
          <w:sz w:val="26"/>
          <w:szCs w:val="26"/>
        </w:rPr>
        <w:t>субсидирования части затрат субъе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малого и среднего предпринимательства, связанных с приобретением оборуд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 целях создания и (или) развития либо модернизации производ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оваров (работ, услу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. Благовещенск                                                                                      «___»__________20__г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Администрация города Благовещенска, именуемая в дальнейшем «Главный распорядитель»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 лице ____________________________________________________________, действующего на основании _______________, с одной стороны</w:t>
      </w:r>
      <w:r>
        <w:rPr>
          <w:rFonts w:cs="Times New Roman" w:ascii="Times New Roman" w:hAnsi="Times New Roman"/>
          <w:sz w:val="26"/>
          <w:szCs w:val="26"/>
        </w:rPr>
        <w:t xml:space="preserve"> и _____________________________________________________________________, именуем___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 дальнейшем</w:t>
      </w:r>
      <w:r>
        <w:rPr>
          <w:rFonts w:cs="Times New Roman" w:ascii="Times New Roman" w:hAnsi="Times New Roman"/>
          <w:sz w:val="26"/>
          <w:szCs w:val="26"/>
        </w:rPr>
        <w:t xml:space="preserve"> «Получатель», действующий на основании _____________________________________________________________________, с другой стороны, совместно именуемые «Стороны», на основании протокола конкурсной комиссии _______ от «___» ________20__г.  заключили настоящий Договор о нижеследующе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 Предмет догово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астоящий договор заключен в соответствии со ст.78 Бюджетного кодекса РФ, подпрограммой «Развитие субъектов малого и среднего предпринимательства на территории Амурской области» государственной программы «Экономическое развитие и инновационная экономика Амурской области на 2014 – 2020 годы» (постановление Правительства Амурской области от 25.09.2013 № 445) и подпрограммой «Развитие малого и среднего предпринимательства в городе Благовещенске» муниципальной программы «Экономическое развитие города Благовещенска на 2015 – 2020 годы» (постановление администрации города Благовещенска от 03.10.2014 № 4129) с целью субсидирования субъектам малого и среднего предпринимательства части затрат, связанных с приобретением оборудования для создания, и (или) развития либо модернизации производства товаров (работ, услуг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Предметом настоящего договора является предоставление Получателю гранта </w:t>
      </w:r>
      <w:r>
        <w:rPr>
          <w:rFonts w:cs="Times New Roman" w:ascii="Times New Roman" w:hAnsi="Times New Roman"/>
          <w:bCs/>
          <w:sz w:val="26"/>
          <w:szCs w:val="26"/>
        </w:rPr>
        <w:t>в форме субсидии для субсидирования части затрат субъектов малого и среднего предпринимательства, связанных с приобретением оборудования  в целях создания и (или) развития либо модернизации производства товаров (работ, услуг)</w:t>
      </w:r>
      <w:r>
        <w:rPr>
          <w:rFonts w:cs="Times New Roman" w:ascii="Times New Roman" w:hAnsi="Times New Roman"/>
          <w:sz w:val="26"/>
          <w:szCs w:val="26"/>
        </w:rPr>
        <w:t xml:space="preserve"> по результатам конкурсного отбора в соответствии с Порядком о предоставлении гранта в форме субсидии по возмещен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Сумма гранта составляет _________ (________) рублей, в том числе за счёт средств городского бюджета - _______ (__________) рублей, областного бюджета – ____________ (________________) рублей, федерального  бюджета – ____________ (________________) рублей. Периодичность предоставления гранта – разовым платежом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Обязательства и права Сторон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1. Главный распорядитель: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1.1. В течение 15 (пятнадцати) дней со дня подписания настоящего договора перечисляет Получателю грант из городского и областного бюджетов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на счет, открытый в кредитной организации и указанный в настоящем договоре. Перечисление Получателю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гранта из федерального бюджета осуществляется после зачисления средств федерального бюджета на счет главного распорядителя бюджетных средств.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1.2. В течение 30 (тридцати) дней со дня перечисле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лучателю гранта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на счет </w:t>
      </w:r>
      <w:r>
        <w:rPr>
          <w:rFonts w:cs="Times New Roman" w:ascii="Times New Roman" w:hAnsi="Times New Roman"/>
          <w:sz w:val="26"/>
          <w:szCs w:val="26"/>
        </w:rPr>
        <w:t>размещает информацию о полученной субъектом малого или среднего предпринимательства поддержке на официальном сайте администрации города Благовещенска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1.3. Осуществляет контроль за целевым использованием гранта. 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1.4. При установлении фактов использования гранта не по целевому назначению направляет Получателю письменное уведомление с требованием возврата гранта. 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2.1.5. Вправе требовать от Получателя предоставления информации и документов, необходимых для осуществления контроля за расходованием средств гранта (при необходимости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2. Получател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Осуществляет предпринимательскую деятельность не территории города Благовещенска в соответствии с представленным ТЭО не менее 36 месяцев со дня заключения настоящего догов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 Принимает на себя обязательство по сохранению или созданию дополнительных  рабочих мест в течение действия договора о предоставлении гран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3.  Не может продавать и передавать приобретенное оборудование со дня подачи заявки и в течение двух лет после года получения гра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4. Уплачивает в соответствии с налоговым законодательством Российской Федерации налоги и сборы, связанные с получением гранта на развитие предпринимательской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5. В срок до 15.01.20__, 15.01.20__, 15.01.20__ годы представляет Главному распорядителю (в управление экономического развития и инвестиций администрации города Благовещенска) Анкету получателя поддержки по форме согласно приложению к настоящему договору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6. Вправе требовать перечисления гранта в размере и на условиях, предусмотренных настоящим договор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2.2.7. Дает свое согласие на осуществление главным распорядителем и органами государственного финансового контроля проверок соблюдения им условий, целей и порядка предоставления Гранта.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3.1.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3.2. Получатель  несет ответственность за: 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ab/>
        <w:t xml:space="preserve">- достоверность и своевременность </w:t>
      </w:r>
      <w:r>
        <w:rPr>
          <w:rFonts w:cs="Times New Roman" w:ascii="Times New Roman" w:hAnsi="Times New Roman"/>
          <w:sz w:val="26"/>
          <w:szCs w:val="26"/>
        </w:rPr>
        <w:t>предоставляемой Главному распорядителю информации и документов, предусмотренных  настоящим договором;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- целевое использование гранта, полученных по настоящему договору в соответствии с действующим законодательством </w:t>
      </w:r>
      <w:r>
        <w:rPr>
          <w:rFonts w:cs="Times New Roman" w:ascii="Times New Roman" w:hAnsi="Times New Roman"/>
          <w:bCs/>
          <w:sz w:val="26"/>
          <w:szCs w:val="26"/>
        </w:rPr>
        <w:t>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 xml:space="preserve">3.3. При выявлении главным распорядителем фактов неисполнения Получателем условий, установленных Порядком и настоящим договором, сумма гранта подлежит возврату в доход городского бюджета в полном объеме не позднее 30 (тридцати) дней со дня получения соответствующего требования от главного распорядите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ab/>
        <w:t xml:space="preserve">3.4. </w:t>
      </w:r>
      <w:r>
        <w:rPr>
          <w:rFonts w:cs="Times New Roman" w:ascii="Times New Roman" w:hAnsi="Times New Roman"/>
          <w:sz w:val="26"/>
          <w:szCs w:val="26"/>
        </w:rPr>
        <w:t xml:space="preserve">Стороны освобождаются от ответственности за неисполнение или ненадлежащее исполнение своих обязательств по настоящему договору в случае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действия обстоятельств непреодолимой силы, прямо или косвенно препятствующих </w:t>
      </w:r>
      <w:r>
        <w:rPr>
          <w:rFonts w:cs="Times New Roman" w:ascii="Times New Roman" w:hAnsi="Times New Roman"/>
          <w:sz w:val="26"/>
          <w:szCs w:val="26"/>
        </w:rPr>
        <w:t xml:space="preserve">исполнению настоящего договора, то есть таких обстоятельств, которые независимы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от воли Сторон, не могли быть ими предвидены в момент заключения настоящего договора и </w:t>
      </w:r>
      <w:r>
        <w:rPr>
          <w:rFonts w:cs="Times New Roman" w:ascii="Times New Roman" w:hAnsi="Times New Roman"/>
          <w:sz w:val="26"/>
          <w:szCs w:val="26"/>
        </w:rPr>
        <w:t>предотвращены разумными средствами при их наступлении. В случае, если обстоятельства непреодолимой силы длятся более одного месяца, Стороны совместно определят дальнейшую юридическую судьбу настоящего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 Заключительные полож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ab/>
        <w:t xml:space="preserve">4.1. </w:t>
      </w:r>
      <w:r>
        <w:rPr>
          <w:rFonts w:cs="Times New Roman" w:ascii="Times New Roman" w:hAnsi="Times New Roman"/>
          <w:sz w:val="26"/>
          <w:szCs w:val="26"/>
        </w:rPr>
        <w:t>Настоящий договор вступает в силу с момента его подписания уполномоченными представителями Сторон и действует до полного исполнения Сторонами обязательств по настоящему договору.</w:t>
      </w:r>
    </w:p>
    <w:p>
      <w:pPr>
        <w:pStyle w:val="Normal"/>
        <w:shd w:fill="FFFFFF" w:val="clear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ab/>
        <w:t xml:space="preserve">4.2. </w:t>
      </w:r>
      <w:r>
        <w:rPr>
          <w:rFonts w:cs="Times New Roman" w:ascii="Times New Roman" w:hAnsi="Times New Roman"/>
          <w:sz w:val="26"/>
          <w:szCs w:val="26"/>
        </w:rPr>
        <w:t>Любые изменения и дополнения к настоящему договору действительны лишь в том случае, если они совершены в письменной форме и подписаны уполномоченными 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3. Все споры и разногласия по настоящему договору Стороны преимущественно решают путем переговоров, при недостижении согласия – в судебном порядке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ab/>
        <w:t xml:space="preserve">4.4. </w:t>
      </w:r>
      <w:r>
        <w:rPr>
          <w:rFonts w:cs="Times New Roman" w:ascii="Times New Roman" w:hAnsi="Times New Roman"/>
          <w:sz w:val="26"/>
          <w:szCs w:val="26"/>
        </w:rPr>
        <w:t xml:space="preserve">Настоящий договор составлен в трех идентичных экземплярах, один для Получателя, два для Главного распоряд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. 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Адреса и реквизиты Сторон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trHeight w:val="2157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аспоряд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Благовещен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: 675000, Амур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Благовеще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, 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2801032015, КПП 2801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федерального казначейства по Амурской области (Администрация города Благовещенс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402048100000000000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ГРКЦ  ГУ Банка России  по Амурской обл.             г. Благовещен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041012001</w:t>
            </w:r>
          </w:p>
        </w:tc>
      </w:tr>
      <w:tr>
        <w:trPr>
          <w:trHeight w:val="1205" w:hRule="atLeast"/>
        </w:trPr>
        <w:tc>
          <w:tcPr>
            <w:tcW w:w="5211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bCs/>
                <w:szCs w:val="28"/>
              </w:rPr>
            </w:pPr>
            <w:r>
              <w:rPr>
                <w:szCs w:val="28"/>
              </w:rPr>
              <w:t>_________________</w:t>
            </w:r>
          </w:p>
          <w:p>
            <w:pPr>
              <w:pStyle w:val="Subtitl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Cs w:val="28"/>
              </w:rPr>
              <w:t xml:space="preserve">___________________ </w:t>
            </w:r>
          </w:p>
        </w:tc>
      </w:tr>
    </w:tbl>
    <w:p>
      <w:pPr>
        <w:pStyle w:val="Normal"/>
        <w:spacing w:lineRule="auto" w:line="240"/>
        <w:ind w:left="1800" w:hanging="0"/>
        <w:jc w:val="both"/>
        <w:rPr/>
      </w:pPr>
      <w:r>
        <w:rPr/>
      </w:r>
    </w:p>
    <w:p>
      <w:pPr>
        <w:pStyle w:val="Normal"/>
        <w:spacing w:lineRule="auto" w:line="240"/>
        <w:ind w:left="1800" w:hanging="0"/>
        <w:jc w:val="both"/>
        <w:rPr/>
      </w:pPr>
      <w:r>
        <w:rPr/>
      </w:r>
    </w:p>
    <w:p>
      <w:pPr>
        <w:pStyle w:val="Normal"/>
        <w:spacing w:lineRule="auto" w:line="240"/>
        <w:ind w:left="1800" w:hanging="0"/>
        <w:jc w:val="both"/>
        <w:rPr/>
      </w:pPr>
      <w:r>
        <w:rPr/>
      </w:r>
    </w:p>
    <w:p>
      <w:pPr>
        <w:pStyle w:val="Normal"/>
        <w:spacing w:lineRule="auto" w:line="240"/>
        <w:ind w:left="1800" w:hanging="0"/>
        <w:jc w:val="both"/>
        <w:rPr/>
      </w:pPr>
      <w:r>
        <w:rPr/>
      </w:r>
    </w:p>
    <w:p>
      <w:pPr>
        <w:pStyle w:val="Normal"/>
        <w:spacing w:lineRule="auto" w:line="240" w:before="0" w:after="200"/>
        <w:ind w:left="1800" w:hanging="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3:00Z</dcterms:created>
  <dc:creator>User</dc:creator>
  <dc:description/>
  <dc:language>en-US</dc:language>
  <cp:lastModifiedBy>Sheina</cp:lastModifiedBy>
  <cp:lastPrinted>2015-08-28T10:39:00Z</cp:lastPrinted>
  <dcterms:modified xsi:type="dcterms:W3CDTF">2015-09-11T01:33:00Z</dcterms:modified>
  <cp:revision>2</cp:revision>
  <dc:subject/>
  <dc:title>Приложение № 7</dc:title>
</cp:coreProperties>
</file>