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firstLine="3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овыми организациями в целях создания и (или) развития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 малого или среднего предпринимательств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78"/>
        <w:gridCol w:w="3119"/>
      </w:tblGrid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Полное наименование субъекта  малого  или 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Осуществляемый вид экономической деятельности в рамках реализации проект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метить один вид экономической деятельности в соответствии с ТЭ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, лесное хозяйство, охота, рыболовство и рыбоводство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ее произ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гостиниц и предприятий общественного пита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деятельность (указа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учредителей (участников) субъекта малого среднего предпринимательства и Доля  в % уставном  капитале (юридического  лица)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Система налогообложения   субъекта   малого   и среднего предпринимательства «*»</w:t>
            </w:r>
          </w:p>
          <w:p>
            <w:pPr>
              <w:pStyle w:val="ConsPlusCell"/>
              <w:spacing w:lineRule="atLeast" w:line="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ец оборудования, номер, дата договора приобретения оборудования, сумма по договору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запрашиваемого гранта (тыс.руб.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620"/>
        <w:gridCol w:w="1640"/>
        <w:gridCol w:w="1560"/>
        <w:gridCol w:w="1584"/>
      </w:tblGrid>
      <w:tr>
        <w:trPr/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текущему году (факт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г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за квартал, предшествующий подаче зая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 на предшествующий год</w:t>
            </w:r>
          </w:p>
        </w:tc>
      </w:tr>
      <w:tr>
        <w:trPr/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 (товаров, работ, услуг) «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платежей, уплаченных в бюджеты всех уровней и бюджеты государственных внебюджетных фон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ощенной системе налогообложе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атента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взносы в пенсионный Фонд и Фонд социального страхования, ФФОМС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алоги (взнос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всего «*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чел.), всего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вших работы по договорам гражданско-право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применении нескольких систем налогообложения указать виды экономической деятельности по каждой из систем налогообложения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Выручка от продажи товаров, продукции, выполнения работ, оказания услуг - денежные средства, полученные (вырученные) организацией от продажи товаров, продукции, выполнения работ и оказания услуг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ода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малого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или среднего предпринимательства                         __________                        __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(расшифровка подписи)</w:t>
      </w:r>
    </w:p>
    <w:p>
      <w:pPr>
        <w:pStyle w:val="Normal"/>
        <w:spacing w:lineRule="atLeast" w:line="2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5:00Z</dcterms:created>
  <dc:creator>User</dc:creator>
  <dc:description/>
  <dc:language>en-US</dc:language>
  <cp:lastModifiedBy>Sheina</cp:lastModifiedBy>
  <cp:lastPrinted>2014-07-25T15:50:00Z</cp:lastPrinted>
  <dcterms:modified xsi:type="dcterms:W3CDTF">2015-09-11T01:35:00Z</dcterms:modified>
  <cp:revision>2</cp:revision>
  <dc:subject/>
  <dc:title>Приложение № 1</dc:title>
</cp:coreProperties>
</file>