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firstLine="306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</w:t>
      </w:r>
    </w:p>
    <w:p>
      <w:pPr>
        <w:pStyle w:val="Normal"/>
        <w:widowControl w:val="false"/>
        <w:autoSpaceDE w:val="false"/>
        <w:spacing w:lineRule="atLeast" w:line="2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Normal"/>
        <w:widowControl w:val="false"/>
        <w:autoSpaceDE w:val="false"/>
        <w:spacing w:lineRule="atLeast" w:line="2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гранта в форме субсидии для субсидирования</w:t>
      </w:r>
    </w:p>
    <w:p>
      <w:pPr>
        <w:pStyle w:val="Normal"/>
        <w:widowControl w:val="false"/>
        <w:autoSpaceDE w:val="false"/>
        <w:spacing w:lineRule="atLeast" w:line="2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затрат субъектов малого и среднего  предпринимательства,</w:t>
      </w:r>
    </w:p>
    <w:p>
      <w:pPr>
        <w:pStyle w:val="Normal"/>
        <w:widowControl w:val="false"/>
        <w:autoSpaceDE w:val="false"/>
        <w:spacing w:lineRule="atLeast" w:line="2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анных с уплатой первого взноса (аванса) при заключении</w:t>
      </w:r>
    </w:p>
    <w:p>
      <w:pPr>
        <w:pStyle w:val="Normal"/>
        <w:widowControl w:val="false"/>
        <w:autoSpaceDE w:val="false"/>
        <w:spacing w:lineRule="atLeast" w:line="2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а (договоров) лизинга оборудования с российскими</w:t>
      </w:r>
    </w:p>
    <w:p>
      <w:pPr>
        <w:pStyle w:val="Normal"/>
        <w:widowControl w:val="false"/>
        <w:autoSpaceDE w:val="false"/>
        <w:spacing w:lineRule="atLeast" w:line="2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зинговыми организациями в целях создания и (или) развития </w:t>
      </w:r>
    </w:p>
    <w:p>
      <w:pPr>
        <w:pStyle w:val="Normal"/>
        <w:widowControl w:val="false"/>
        <w:autoSpaceDE w:val="false"/>
        <w:spacing w:lineRule="atLeast" w:line="2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либо модернизации производства товаров (работ, услуг)</w:t>
      </w:r>
    </w:p>
    <w:p>
      <w:pPr>
        <w:pStyle w:val="Normal"/>
        <w:widowControl w:val="false"/>
        <w:autoSpaceDE w:val="false"/>
        <w:spacing w:lineRule="atLeast" w:line="20" w:before="0" w:after="0"/>
        <w:ind w:firstLine="413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0" w:before="0" w:after="0"/>
        <w:ind w:firstLine="413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ИКО-ЭКОНОМИЧЕСКОЕ ОБОСН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уктура технико-экономического обосн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ее описание про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бщее описание предпри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писание продукции, работ и услу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Маркетинг-пл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оизводственный пл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Финансовы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ее описание про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предлагаемого проекта (деятельность предприятия, перспективы для развития предприятия в рамках реализации проект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имер: "Расширение производственной деятельности, организация мастерской, создание или модернизация производства и т.д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ление деятельности по проек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о нужно сделать для того, чтобы проект был реализов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ущее состояние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ая направленность проекта (его значение для гор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результаты успешной реализации проек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Cs w:val="28"/>
        </w:rPr>
        <w:t>Например: «Организация выпуска нового вида продукции, увеличение оборотов компании на 40% в течение года, организация дополнительно 7 рабочих мест, удовлетворение потребностей жителей округа в косметологических услугах и т.п.».</w:t>
      </w:r>
      <w:r>
        <w:rPr>
          <w:sz w:val="18"/>
        </w:rPr>
        <w:t xml:space="preserve"> </w:t>
      </w:r>
      <w:r>
        <w:rPr>
          <w:rFonts w:cs="Times New Roman" w:ascii="Times New Roman" w:hAnsi="Times New Roman"/>
          <w:i/>
          <w:szCs w:val="28"/>
        </w:rPr>
        <w:t>Количество вновь создаваемых рабочих мест. Планируемый рост средней заработной пл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основание расходов на приобретение оборудования (в целях создания и (или) развития, и (или) модернизации производства това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о предусматривает проек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дрение и (или) реализацию нового проду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одернизацию технологического процес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полнение (обновление) основных средств и п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2. Общее описание предприятия.</w:t>
      </w:r>
    </w:p>
    <w:tbl>
      <w:tblPr>
        <w:tblW w:w="10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2126"/>
        <w:gridCol w:w="2658"/>
        <w:gridCol w:w="23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ид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ручка за последни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тыс.руб.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ля в общей выручке (%) за последний го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 какого момента осуществляется вид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Заполнению подлежат все строки, в случае отсутствия информации ставится прочер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ичие производственных помещений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843"/>
        <w:gridCol w:w="2147"/>
        <w:gridCol w:w="182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изводственн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а (аренда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Cs w:val="28"/>
        </w:rPr>
        <w:t>Заполнению подлежат все строки, в случае отсутствия информации ставится прочерк.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писание продукции, работ и услуг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и краткое описание товаров, работ и услуг, предлагаемых в рамках настоящего проекта. Их отличительные особенности и степень готовности (разработка, опытный образец, первая партия и т.п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Маркетинг-пла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требители продукции (товаров, услуг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налы сбыта проду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еография сбыта продукции (микрорайон, город, страна и т.д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курентные преимущества и недостатки проду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ровень спроса на продукцию (в т.ч. прогнозируемы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 стимулирования сбыта продукции (товаров, услуг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можные риски при реализации проек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оизводственный пла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аткое описание технологической цепочки пред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этапы создания продукции (оказания услуги, осуществление торговл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обходимые для производства сырье, товары и материалы, источники их полу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спользуемые технологические процессы и оборудо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требность в дополнительных (требующихся для реализации проекта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лощад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орудова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сонале (УКАЗАТЬ планируемую численность сотрудников на период реализации проекта (всего по организации/непосредственно занятых в реализации проек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Финансовый пл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и назначение финансовой поддержки: каков объем необходимых для реализации проекта финансовых ресурсов (общая стоимость проекта, в том числе привлеченные средства - банковский кредит, лизинг, другие заемные средства, а также собственные средства, вложенные в реализацию проекта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Текущие финансовые обязательства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2"/>
        <w:gridCol w:w="520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язательства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условия выполнения обязательст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й креди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 физического лица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о оплате аренды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(указать)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Cs w:val="28"/>
        </w:rPr>
        <w:t>Заполнению подлежат все строки, в случае отсутствия информации ставится прочерк.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"____" ____________ 20__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ь субъек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лого или среднего предпринимательства      _______________       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М.П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851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1:35:00Z</dcterms:created>
  <dc:creator>User</dc:creator>
  <dc:description/>
  <dc:language>en-US</dc:language>
  <cp:lastModifiedBy>Sheina</cp:lastModifiedBy>
  <cp:lastPrinted>2014-09-20T14:41:00Z</cp:lastPrinted>
  <dcterms:modified xsi:type="dcterms:W3CDTF">2015-09-11T01:35:00Z</dcterms:modified>
  <cp:revision>2</cp:revision>
  <dc:subject/>
  <dc:title>Приложение № 3</dc:title>
</cp:coreProperties>
</file>