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lineRule="auto" w:line="240"/>
        <w:ind w:firstLine="368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ind w:firstLine="368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spacing w:lineRule="atLeast" w:line="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ранта в форме субсидии для субсидирования</w:t>
      </w:r>
    </w:p>
    <w:p>
      <w:pPr>
        <w:pStyle w:val="Normal"/>
        <w:widowControl w:val="false"/>
        <w:autoSpaceDE w:val="false"/>
        <w:spacing w:lineRule="atLeast" w:line="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и затрат субъектов малого и среднего  предпринимательства,</w:t>
      </w:r>
    </w:p>
    <w:p>
      <w:pPr>
        <w:pStyle w:val="Normal"/>
        <w:widowControl w:val="false"/>
        <w:autoSpaceDE w:val="false"/>
        <w:spacing w:lineRule="atLeast" w:line="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язанных с уплатой первого взноса (аванса) при заключении</w:t>
      </w:r>
    </w:p>
    <w:p>
      <w:pPr>
        <w:pStyle w:val="Normal"/>
        <w:widowControl w:val="false"/>
        <w:autoSpaceDE w:val="false"/>
        <w:spacing w:lineRule="atLeast" w:line="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а (договоров) лизинга оборудования с российскими</w:t>
      </w:r>
    </w:p>
    <w:p>
      <w:pPr>
        <w:pStyle w:val="Normal"/>
        <w:widowControl w:val="false"/>
        <w:autoSpaceDE w:val="false"/>
        <w:spacing w:lineRule="atLeast" w:line="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зинговыми организациями в целях создания и (или) развития</w:t>
      </w:r>
    </w:p>
    <w:p>
      <w:pPr>
        <w:pStyle w:val="Normal"/>
        <w:widowControl w:val="false"/>
        <w:autoSpaceDE w:val="false"/>
        <w:spacing w:lineRule="atLeast" w:line="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либо модернизации производства товаров (работ, услуг)</w:t>
      </w:r>
    </w:p>
    <w:p>
      <w:pPr>
        <w:pStyle w:val="Normal"/>
        <w:spacing w:lineRule="atLeast" w:line="20"/>
        <w:ind w:firstLine="4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АЯ ВЕДОМОСТЬ</w:t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sz w:val="40"/>
          <w:szCs w:val="24"/>
        </w:rPr>
        <w:t>_________________________________________________________________________</w:t>
      </w:r>
    </w:p>
    <w:p>
      <w:pPr>
        <w:pStyle w:val="Normal"/>
        <w:spacing w:lineRule="auto" w:line="240"/>
        <w:ind w:firstLine="539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наименование субъекта малого или среднего предпринимательства)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ЗАЯВОК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144"/>
        <w:gridCol w:w="3210"/>
        <w:gridCol w:w="4546"/>
        <w:gridCol w:w="2433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 оценка заявк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информация (анкета хозяйствующих  субъектов, экономические показатели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пазон значе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баллов</w:t>
            </w:r>
          </w:p>
        </w:tc>
      </w:tr>
      <w:tr>
        <w:trPr>
          <w:trHeight w:val="651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наемных работников заявителя за предшествующий календарный год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  1,5 прожиточных минимумов, установленных для трудоспособного населения Амурской области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 до 1,5 прожиточных минимумов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работников за предшествующий календарный год 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человек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 до 15 человек включительн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 до 10 человек включительн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3 человек включительн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полнительных рабочих мест в текущем и 2-х последующих годах (всего)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 4 мес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4 мест включительн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2 мест включительн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налоговых платежей в текущем и 2-х последующих годах (оценка)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в сумме превышающей 500,0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умме превышающей 400,0 тыс. руб. до 500,0 тыс.руб. включительно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в сумме превышающей 300,0 тыс. руб. до 400,0 тыс.руб. включительн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в сумме превышающей 200,0 тыс. руб. до 300,0 тыс.руб. включительн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умме до 200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ительн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7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гранта (соотношение объема налоговых платежей, планируемых к уплате в очередном финансовом году, следующим за годом получения гранта, к объему запрашиваемого гранта (в процентах)):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30 процентов 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 до 30 процентов включительн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7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до 20 процентов включительно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15 процентов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оценки заявк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96"/>
        <w:gridCol w:w="1595"/>
        <w:gridCol w:w="1595"/>
        <w:gridCol w:w="1595"/>
        <w:gridCol w:w="2132"/>
        <w:gridCol w:w="6652"/>
      </w:tblGrid>
      <w:tr>
        <w:trPr/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ценки критериев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суммарный балл по заявке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Член комиссии                                                                         _____________                                 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_____»_____________20___г.</w:t>
      </w:r>
    </w:p>
    <w:sectPr>
      <w:type w:val="nextPage"/>
      <w:pgSz w:orient="landscape" w:w="16838" w:h="11906"/>
      <w:pgMar w:left="539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6:00Z</dcterms:created>
  <dc:creator>User</dc:creator>
  <dc:description/>
  <dc:language>en-US</dc:language>
  <cp:lastModifiedBy>Sheina</cp:lastModifiedBy>
  <cp:lastPrinted>2014-09-21T11:26:00Z</cp:lastPrinted>
  <dcterms:modified xsi:type="dcterms:W3CDTF">2015-09-11T01:36:00Z</dcterms:modified>
  <cp:revision>2</cp:revision>
  <dc:subject/>
  <dc:title>Приложение № 5</dc:title>
</cp:coreProperties>
</file>