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Анкета получателя поддерж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0</wp:posOffset>
                </wp:positionH>
                <wp:positionV relativeFrom="paragraph">
                  <wp:posOffset>-342900</wp:posOffset>
                </wp:positionV>
                <wp:extent cx="1371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догово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5562"/>
        <w:gridCol w:w="3978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оказания поддержки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тный год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истема налогообложения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оказанной поддержки, тыс. руб.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в котором оказана поддержк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й вид деятельности по ОКВЭД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03"/>
        <w:gridCol w:w="1443"/>
        <w:gridCol w:w="1437"/>
        <w:gridCol w:w="24"/>
        <w:gridCol w:w="1239"/>
        <w:gridCol w:w="1797"/>
        <w:gridCol w:w="1260"/>
        <w:gridCol w:w="363"/>
        <w:gridCol w:w="357"/>
        <w:gridCol w:w="720"/>
        <w:gridCol w:w="903"/>
        <w:gridCol w:w="716"/>
        <w:gridCol w:w="541"/>
        <w:gridCol w:w="1260"/>
        <w:gridCol w:w="180"/>
        <w:gridCol w:w="108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 реализуемые в рамках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экономразвития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ты на создание малой инновационной компани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действующим инновационным компания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нт в форме субсидии  по возмещению уплаты первого взноса лизинг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финансовый займ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учительство Гарантийного фонд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я    (в т.ч.  Лизин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экспортно-ориентированных субъектов 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на повышение энерго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в Бизнес-инкубаторе или Технопарке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здравсоцразвитие России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сельхоз Росс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гражданам, ведущим личное подсобное хозяйство по кредитным договорам, заключенны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КФХ и ИП по кредитным договорам, заключенны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с/х потребительским кооперативам по кредитным договорам, заключенны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на поддержку отдельных отраслей сельского хозяйств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-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с/х техники и т.п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туриз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машин и других уст-в, утвержденных Минсельхозом Росс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2 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 л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брнауки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ТАР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Умник»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нергосбережени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ОФ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КСПОРТ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ОКР по приоритетным направлениям развития науки и техники, направленных на реализацию антикризисной программы Пр-ва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 по практическому применению научных разработок, выполняемых в научно-образовательных цент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К Внешэкономбан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и оказании поддержки/виды поддерж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 банк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зай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о в лиз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оринговые услу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</w:tr>
      <w:tr>
        <w:trPr>
          <w:trHeight w:val="49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производства и обновление основных средст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инновацион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энергоэффектив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Основные финансово-экономические показатели субъекта малого и среднего предпринимательства получателя поддержки: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998"/>
        <w:gridCol w:w="943"/>
        <w:gridCol w:w="2205"/>
        <w:gridCol w:w="2385"/>
        <w:gridCol w:w="2340"/>
        <w:gridCol w:w="2171"/>
        <w:gridCol w:w="217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, предшествующий году оказания поддержки (факт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  20__  год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д, оказание поддержк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 20__ 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ый год,  следующий за годом оказания поддержки (за  20__  год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ой год,  следующий за годом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20__  год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тий год,  следующий за годом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 20__  год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реализации товаров (работ, услуг) без учета НД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нклатура производимой продукции (работ, услуг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есячная начисленная заработная плата работни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налогов, сборов, страховых взносов, уплаченных в бюджетную систему Российской Федерации (без учета НДС и акцизов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стиции в основной капитал, 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леченные заемные (кредитные) сред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Руководитель субъек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лого или среднего предпринимательства                                     /__________________/                                       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)                                                                                     (Подпись)                                                                   (Расшифровка подписи)</w:t>
      </w:r>
    </w:p>
    <w:sectPr>
      <w:type w:val="nextPage"/>
      <w:pgSz w:orient="landscape" w:w="16838" w:h="11906"/>
      <w:pgMar w:left="567" w:right="720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6:00Z</dcterms:created>
  <dc:creator>Admin</dc:creator>
  <dc:description/>
  <dc:language>en-US</dc:language>
  <cp:lastModifiedBy>Sheina</cp:lastModifiedBy>
  <cp:lastPrinted>2014-07-25T15:58:00Z</cp:lastPrinted>
  <dcterms:modified xsi:type="dcterms:W3CDTF">2015-09-11T01:36:00Z</dcterms:modified>
  <cp:revision>2</cp:revision>
  <dc:subject/>
  <dc:title>«Анкета получателя поддержки»</dc:title>
</cp:coreProperties>
</file>