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98"/>
      </w:tblGrid>
      <w:tr>
        <w:trPr/>
        <w:tc>
          <w:tcPr>
            <w:tcW w:w="5070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</w:r>
          </w:p>
        </w:tc>
        <w:tc>
          <w:tcPr>
            <w:tcW w:w="5298" w:type="dxa"/>
            <w:tcBorders/>
          </w:tcPr>
          <w:p>
            <w:pPr>
              <w:pStyle w:val="ConsPlusTitle"/>
              <w:widowControl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Приложение №4 </w:t>
            </w:r>
          </w:p>
          <w:p>
            <w:pPr>
              <w:pStyle w:val="ConsPlusTitle"/>
              <w:widowControl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города Благовещенска</w:t>
            </w:r>
          </w:p>
          <w:p>
            <w:pPr>
              <w:pStyle w:val="Normal"/>
              <w:autoSpaceDE w:val="false"/>
              <w:ind w:firstLine="698"/>
              <w:jc w:val="right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от  10.09.2015 № 3406</w:t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Cs w:val="false"/>
                <w:color w:val="26282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color w:val="26282F"/>
                <w:sz w:val="26"/>
                <w:szCs w:val="26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Приложение № 4</w:t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 муниципальной программе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sz w:val="26"/>
          <w:szCs w:val="26"/>
          <w:lang w:eastAsia="en-US"/>
        </w:rPr>
        <w:t>предоставления гранта в форме субсидии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sz w:val="26"/>
          <w:szCs w:val="26"/>
          <w:lang w:eastAsia="en-US"/>
        </w:rPr>
        <w:t xml:space="preserve">начинающим субъектам малого предпринимательства 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mallCaps/>
          <w:sz w:val="26"/>
          <w:szCs w:val="26"/>
        </w:rPr>
      </w:pPr>
      <w:r>
        <w:rPr>
          <w:rFonts w:cs="Times New Roman" w:ascii="Times New Roman" w:hAnsi="Times New Roman"/>
          <w:smallCaps/>
          <w:sz w:val="26"/>
          <w:szCs w:val="26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. ОБЩИЕ ПОЛОЖ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ий Порядок разработан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</w:t>
      </w:r>
      <w:r>
        <w:rPr>
          <w:rFonts w:eastAsia="SimSun;宋体"/>
          <w:sz w:val="26"/>
          <w:szCs w:val="26"/>
        </w:rPr>
        <w:t xml:space="preserve">риказом Минэкономразвития России от 25.03.2015 № 167 «Об утверждении условий конкурсного отбора субъектов Российской Федерации, бюджетам которых предоставляются субсидии из федерального бюджета на государственную поддержку малого и среднего предпринимательства, включая крестьянские (фермерские) хозяйства, и требований к организациям, образующим инфраструктуру поддержки субъектов малого и среднего предпринимательства», </w:t>
      </w:r>
      <w:r>
        <w:rPr>
          <w:sz w:val="26"/>
          <w:szCs w:val="26"/>
        </w:rPr>
        <w:t>постановлением Правительства Амурской области от 25.09.2013 № 445 «Об утверждении государственной программы «Экономическое развитие и инновационная экономика».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</w:rPr>
        <w:t xml:space="preserve">Порядком определяются цели, условия, механизм предоставления гранта в форме субсидии начинающим субъектам малого предпринимательства (далее Порядок), критерии отбора субъектов малого предпринимательства, порядок возврата гранта в случае нарушения условий, установленных при их предоставлении, положения об обязательной проверке главным распорядителем бюджетных средств, предоставляющим грант и органом муниципального финансового контроля соблюдения получателями гранта условий, целей и порядка предоставления, а также </w:t>
      </w:r>
      <w:r>
        <w:rPr>
          <w:sz w:val="26"/>
          <w:szCs w:val="26"/>
          <w:lang w:eastAsia="zh-CN"/>
        </w:rPr>
        <w:t>порядок возврата в текущем финансовом году получателем гранта остатков гранта, не использованных в отчетном финансовом году, в случаях, предусмотренных договорами о предоставлении гранта.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1.2. Под начинающими субъектами малого предпринимательства в настоящем Порядке понимаются вновь зарегистрированные и действующие менее 1 года субъекты малого предпринимательства – производители товаров</w:t>
      </w:r>
      <w:r>
        <w:rPr>
          <w:sz w:val="26"/>
          <w:szCs w:val="26"/>
        </w:rPr>
        <w:t xml:space="preserve"> работ, услуг.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>1</w:t>
      </w:r>
      <w:r>
        <w:rPr>
          <w:sz w:val="26"/>
          <w:szCs w:val="26"/>
        </w:rPr>
        <w:t xml:space="preserve">.3. Грант в форме субсидий начинающим предпринимателям предоставляется на условиях долевого финансирования расходов, связанных с началом предпринимательской деятельности (далее – Грант), индивидуальным предпринимателям и юридическим лицам - производителям товаров, работ, услуг, на безвозмездной и безвозвратной, конкурсной, договорной основе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Грант не предоставляется на возмещение затрат, связанных с оплатой труда сотрудников юридического лица или индивидуального предпринимателя, на уплату налогов, сборов и иных обязательных платежей в бюджеты всех уровней и во внебюджетные фонд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Целью предоставления Гранта является увеличение количества субъектов предпринимательства на территории города Благовещенска, путем оказания финансовой помощи начинающим предпринимателя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 Грант предоставляется в пределах бюджетных ассигнований и лимитов, доведенных в установленном порядке до главного распорядителя бюджетных средств. Источником являются средства федерального, областного и городского бюджет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 Главным распорядителем бюджетных средств является администрация города Благовещенска (далее – главный распорядитель)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Организатором конкурсного отбора является администрация города Благовещенска в лице управления экономического развития и инвестиций (далее – Управление)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. ТРЕБОВАНИЯ К УЧАСТНИКАМ КОНКУРСНОГО ОТБОР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В конкурсном отборе на предоставление Гранта из городского, областного и федерального бюджетов могут участвовать субъекты малого предпринимательства, осуществляющие деятельность на территории города Благовещенска в сфер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 производства товаров производственного назначения, продовольственных товаров и товаров народного потреб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 предоставления гостиничных, бытовых, социальных, воспитательных, медицинских, ветеринарных, образовательных (в системе дошкольного образования), транспортных (организация транспортного обслуживания населения транспортом общего пользования) и др. услуг населению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троительства и ремонта объектов жилищного и производственного на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оизводства местных строительных материа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оизводства и переработки сельскохозяйственной продук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служивания жилищного фонда и коммунального хозяй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туристической индустр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Участниками конкурсного отбора на предоставление Гранта могут быть субъекты малого предпринимательства (далее Субъект), отвечающие условиям, установленным статьей 4 Федерального закона от 24.07.2007 г. № 209-ФЗ «О развитии малого и среднего предпринимательства в Российской Федерации», и входящие в приоритетную целевую группу получателей грант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зарегистрированные как безработные (состоящие на учете в центре занятости населения до регистрации в налоговом органе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молодые семьи, имеющие детей, в том числе неполные молодые семьи, состоящие из 1 (одного) молодого родителя и 1 (одного) и более детей, при условии, что возраст каждого из супругов либо 1 (одного) родителя в неполной семье не превышает 35 лет, неполные семьи, многодетные семьи, семьи воспитывающие детей-инвали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 военнослужащие, уволенные в запас в связи с сокращением Вооруженных Сил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4. физические лица в возрасте до 30 лет (включительно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5. юридические лица, в уставном капитале которых доля, принадлежащая физическим лицам, указанным в пунктах 2.2.1-2.2.4, составляет более 50%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Гранты предоставляются при условии софинансирования начинающим субъектом малого предпринимательства расходов на реализацию проекта в размере не менее 15% от размера получаемого гра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. Гранты предоставляются после прохождения претендентом (индивидуальным предпринимателем или учредителем(ями) юридического лица) краткосрочного обучения и при наличии бизнес-проекта. Прохождение претендентом (индивидуальным предпринимателем или учредителем(ями) юридического лица) краткосрочного обучения не требуется для начинающих предпринимателей, имеющих диплом о высшем юридическом и (или) экономическом образовании (профильной переподготовке)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 Каждый Субъект может быть участником конкурсного отбора на предоставление Гранта по одному бизнес-план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изнес-план - план Субъекта, раскрывающий возможность развития собственного бизнеса (производство товаров, выполнение работ, оказание услуг), выполненный в форме описания, расчетов, прогноз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ПЕРЕЧЕНЬ ДОКУМЕНТОВ, ПРЕДСТАВЛЯЕМЫХ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НА КОНКУРСНЫЙ ОТБОР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 Субъекты, претендующие на получение Гранта, представляют в Управление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заявку на участие в конкурсном отборе по предоставлению Гранта по форме, установленной согласно приложению №1 к настоящему порядк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 копию паспорта, удостоверяющего личность индивидуального предпринимателя или руководителя юридического лиц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3. анкету по форме согласно приложению №2 к настоящему порядк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4. копию свидетельства о государственной регистрации юридического лица или физического лица в качестве индивидуального предпринима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5. копию бухгалтерской отчетности (формы 1 и 2) или копию налоговой декларации (при специальных налоговых режимах) за отчетный период функционирования Субъекта (за исключением субъектов малого предпринимательства, осуществляющих деятельность менее 1 отчетного (налогового) периода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6. </w:t>
      </w:r>
      <w:hyperlink r:id="rId2">
        <w:r>
          <w:rPr>
            <w:rStyle w:val="InternetLink"/>
            <w:sz w:val="26"/>
            <w:szCs w:val="26"/>
          </w:rPr>
          <w:t>справк</w:t>
        </w:r>
      </w:hyperlink>
      <w:r>
        <w:rPr>
          <w:sz w:val="26"/>
          <w:szCs w:val="26"/>
        </w:rPr>
        <w:t>у налогового органа об исполнении налогоплательщиком обязанностей по уплате налогов, сборов, пеней, штрафов, выданную не ранее, чем за месяц до подачи заявки (предоставляется в добровольном порядке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7. выписку из Единого государственного реестра юридических лиц или Единого государственного реестра индивидуальных предпринимателей, выданную не ранее чем за месяц до подачи заявки (предоставляется  в добровольном порядке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3.1.8. бизнес-план, содержащий календарный план реализации проекта и смету расходов на его осуществление, в том числе за счет Гранта, примерная структура бизнес-плана изложена в приложении № 3 к настоящему порядк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9. копию документа индивидуального предпринимателя или учредителя юридического лица, подтверждающего прохождение краткосрочного обучения или копию диплома о высшем юридическом и (или) экономическом образовании (профильной подготовки)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0. копию документа с указанием номера счета субъекта предпринимательства, открытого ему в кредитной организации, для перечисления субсид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1. копии документов, подтверждающих расходы, связанные с началом предпринимательской деятельности, и софинансирование проекта в размере не менее 15% от планируемого размера  получаемого гранта (копии договоров, счетов-фактур, накладных, заверенные субъектом предпринимательства, копии платежных поручений, заверенные кредитной организацией, выписки с расчетного счета, а также другие документы, подтверждающие расходы на реализацию проект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12. справку военного комиссариата об увольнении в запас в связи с сокращением Вооруженных сил Российской Федерации (для претендентов, входящих в соответствующую целевую группу)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3. справку центра занятости населения города Благовещенска о постановке на учет в качестве безработного (для претендентов, входящих в соответствующую целевую группу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14. копии документов, подтверждающих отнесение претендентов к категории «молодые семьи, имеющие детей, в том числе неполные молодые семьи, состоящие из 1 (одного) молодого родителя и 1 (одного) и более детей, при условии, что возраст каждого из супругов либо 1 (одного) родителя в неполной семье не превышает 35 лет, неполные семьи, многодетные семьи, семьи, воспитывающие детей-инвалидов».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Заявитель несет ответственность за достоверность представляемых им в Управление сведений и документов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ОДАЧА ЗАЯВОК НА УЧАСТИЕ В КОНКУРСНОМ ОТБОР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Информационное сообщение о проведении конкурсного отбора, содержащее сведения о сроке и месте приема заявок, предмете и порядке проведения отбора, перечне документов, необходимых для участия в отборе, размещается на официальном сайте администрации города Благовещенска www.благовещенск.рф в информационно-телекоммуникационной сети «Интернет» и публикуется в газете «Благовещенск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При приеме заявок проверяется комплектность, полнота заполнения документов в соответствии с перечнем, определенным пунктом 3.1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ки принимаются в течение месяца со дня объявления конкурса по адресу: г. Благовещенск, ул. Ленина, 131, каб. № 105. Управление регистрирует их в журнале в порядке поступления с указанием даты и порядкового ном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подачи заявок продлевается до полного расходования средств, предусмотренных в бюджете на данное мероприятие в текущем году. Информация о  продлении  срока  приема  заявок  размещается  в  соответствии с п. 4.1.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Заявка представляется на бумажном носите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ументы, представленные заявителем, должны быть сброшюрованы в одну папку, листы пронумерован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 подается лично индивидуальным предпринимателем или руководителем юридического лица либо уполномоченным представителем по доверенности с представлением документа, удостоверяющего лич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ача заявки по почте не предусмотре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 Документы, представленные по истечении срока приема заявок, указанного в информационном сообщении о проведении отбора, не принима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Субъект малого предпринимательства имеет право внести изменения и (или) дополнения в поданную заявку в срок до принятия решения о допуске субъекта малого предпринимательства к конкурсном отб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Заявитель имеет право отозвать поданную заявку для участия в отборе путем письменного уведомления об этом организатора конкурсного отбора до окончания срока приема заявок, указанного в информационном сообщении о проведении отбора.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Расходы, связанные с подготовкой заявки, несет заявитель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. ПОРЯДОК РАССМОТРЕНИЯ ЗАЯВОК И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ИНЯТИЯ РЕШЕНИЯ О РЕЗУЛЬТАТАХ КОНКУРСНОГО ОТБОРА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 Управление в целях обеспечения организации и проведения конкурсного отбор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.1.1. В течение 7 дней со дня регистрации заявки (в случае непредставления заявителем в добровольном порядке) направляет межведомственный запрос в отношении заявителя, представившего конкурсную заявк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Межрайонную ИФНС России № 1 по Амурской области о представлении выписки из Единого государственного реестра юридических лиц (индивидуальных предпринимателей), справки об исполнении налогоплательщиком обязанности по уплате налогов, сборов, пеней, штраф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Государственное учреждение – Амурское региональное отделение Фонда социального страхования Российской Федерации и в Государственное учреждение - Управление Пенсионного фонда Российской Федерации в городе Благовещенске Амурской области о представлении справки о состоянии расчетов по страховым взносам, пеням и штраф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.2. В течение 20 дней, начиная со дня, следующего за днем подачи заявки заявителем, проверяет правильность оформления и соответствие заявки требованиям, установленным пунктом 2.1 настоящего Порядка и принимает решение о допуске субъекта малого предпринимательства к конкурсному отбору либо об отказе, которое доводится до каждого заявителя в течение 7 дней со дня его принят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ми для отказа в допуске субъекта малого предпринимательства к конкурсному отбору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 несоответствие лица, претендующего на получение Гранта, категории субъектов малого предпринимательства, имеющих право на получение Гранта, условиям, установленным Федеральным законом от 24.07.2007 года № 209-ФЗ «О развитии малого и среднего предпринимательства в Российской Федераци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есоблюдение требований, установленных пунктом 2.1 настоящего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 представление не всех документов, которые должны быть представлены в соответствии с пунктом 3.1. настоящего Порядка, и (или) нарушение установленного срока их представления, и (или) представление недостоверных сведений и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 наличие принятого в отношении субъекта малого предпринимательства решения об оказании аналогичной поддержки (совпадающей по форме, виду, срокам, условиям ее оказания), сроки оказания которой не истекл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неистечение 3 лет с момента признания субъекта малого предпринимательства допустившим нарушение порядка и условий оказания поддержки, в том числе не обеспечившим целевое использование средств поддерж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2. В случае допуска заявителя к конкурсному отбору он включается в реестр субъектов малого предпринимательства, претендующих на получение финансовой поддержки за счет средств федерального, областного и городского бюджетов (далее – реестр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3. В течение 10 дней, начиная со дня включения в реестр, Управление готовит заключение о социально – экономической значимости реализации проекта (сохранение или создание рабочих мест, увеличение уровня заработной платы, объем налоговых поступлений и др.). Данный пакет документов для ознакомления направляется членам комиссии по проведению конкурсного отбора по предоставлению гранта в форме субсидии на оказание финансовой поддержки субъектам малого и среднего предпринимательства на территории города Благовещенска (далее - Комиссия), состав 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ламент работы которой утверждается постановлением администрации города Благовещен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. ПОРЯДОК РАССМОТРЕНИЯ БИЗНЕС-ПЛ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 Рассмотрение бизнес-планов Субъектов проходит на заседании Комиссии в форме презентаци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2. Продолжительность презентации - до 10 (десяти) минут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3. Бизнес-план считается прошедшим конкурсный отбор, если решение о предоставлении Гранта принято большинством голосов от числа присутствующих на заседани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прочих равных условиях преимуществом пользуются бизнес-планы, в ходе реализации которых будет создано наибольшее количество рабочих мест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Решение Комиссии оформляется протоколом, который подписывают все члены комиссии, присутствующие на заседании. Копия протокола представляется членам комиссии по их требованию.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5. Управление в течение 7 дней со дня подписания протокола направляет заявителям, которым отказано в предоставлении Гранта, мотивированный отказ в предоставлении Гранта, а также информирует заявителей, по которым принято решение о предоставлении Гранта.</w:t>
      </w:r>
    </w:p>
    <w:p>
      <w:pPr>
        <w:pStyle w:val="ConsPlusNormal"/>
        <w:widowControl/>
        <w:shd w:fill="FFFFFF" w:val="clear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>. ПОРЯДОК ПРЕДОСТАВЛЕНИЯ И ИСПОЛЬЗОВАНИЯ ГРАН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 Размер Гранта в форме субсидии составляет запрашиваемую сумму планируемых расходов по бизнес – плану, но не более 300,0 (трехсот) тысяч рублей на одного получателя поддержк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нт предоставляется при условии софинансирования начинающим субъектом малого предпринимательства расходов на реализацию проекта в размере не менее 15% от размера получаемого гран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 В случае если сумма запрашиваемого Гранта превышает размер бюджетных средств, предусмотренных подпрограммой  на соответствующие цели на текущий финансовый год, то размер гранта определяется по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Ni = Niz x Кi, гд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Ni - размер гранта субъекту предпринима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Niz - размер гранта, необходимый субъекту предпринима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i - коэффициент бюджетной обеспечен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i= Mo / ∑ Niz1+ Niz2+ Niz3+ …., где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Mo - размер средств бюджета, предусмотренных подпрограммой на соответствующие цели на текущий финансовый г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3. Управление в течение 5 дней со дня подписания сторонами договора о предоставлении гранта направляет в финансовый отдел администрации города Благовещенска копии протокола, сводный </w:t>
      </w:r>
      <w:hyperlink w:anchor="Par181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естр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убъектов малого предпринимательства - получателей грантов по форме согласно приложению № 4 к настоящему Порядку для перечисления в установленном порядке денежных средств с лицевого счета главного распорядителя на расчетные счета получателей Гра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4. Получатель Гранта обязан использовать полученные средства по целевому назначению, указанному в бизнес-плане, и выполнять условия Договора (приложение № 5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5. Получатель Гранта в течение месяца со дня перечисления денежных средств на его лицевой счет представляет в Управление документы, подтверждающие произведенные в соответствии с бизнес-планом расходы на развитие собственного дел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>.  МОНИТОРИНГ ХОДА РЕАЛИЗАЦИИ ПРОЕКТОВ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ВОЗВРАТА ГРАНТА И КОНТРОЛЬ ЗА СОБЛЮДЕНИЕМ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ЛОВИЙ, ЦЕЛЕЙ И ПОРЯДКА ПРЕДОСТАВЛЕНИЯ ГРА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>8.1. Заявитель, получивший Грант, обяза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8.1.1. Представлять в Управление анкету получателя поддержки по форме и в сроки, установленные пунктом 2.2.5. Договора о предоставлении гранта согласно  приложению № 5 к настоящему Порядк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>8.1.2. Представлять по первому требованию главного распорядителя со дня заключения договора и в течение двух лет после года получения Гранта документацию, необходимую для контроля за исполнением обязательств, установленных настоящим Порядк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>8.1.3. Возвратить Грант в бюджет в полном объеме в случае, если в течение двух лет после года получения Гран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>нарушены условия получения Гранта, предусмотренные настоящим Порядк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>не представлены отчеты в срок, предусмотренный подпунктом 8.1.1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лен факт нецелевого расходования Грант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>8.2. Заявитель дает свое согласие на осуществление главным распорядителем и органами муниципального финансового контроля проверок соблюдения им условий, целей и порядка предоставления Гра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 xml:space="preserve">8.3. Главный распорядитель в течение 5 дней со дня установления нарушений направляет получателю Гранта требование о возврате денежных средств в городской бюджет в полном объеме не позднее 30 дней с момента получения соответствующего треб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>8.4. В случаях, предусмотренных договорами о предоставлении Гранта, неиспользованные в отчетном финансовом году остатки Гранта подлежат возврату в городской бюдже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>Требование о возврате неиспользованных остатков Гранта в городской бюджет направляется Главным распорядителем субъектам малого предпринимательства в течение первых 35 дней финансового года, следующего за годом, в котором предоставлен гран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>8.5. Возврат Гранта осуществляется в течение 30 дней со дня получения требования от главного распорядителя по реквизитам и коду классификации доходов бюджетов Российской Федерации, указанным в требова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8.6. В случае невозврата Гранта в течение 30 дней со дня получения требования, взыскание средств осуществляется главным распорядителем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8.7. Контроль за соблюдением условий, целей и порядка предоставления гранта их получателями осуществляется Главным распорядителем бюджетных средств, предоставляющим грант, и органом муниципального финансового контроля в порядке, установл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8DAEA2D4CEB975730861B9779B3A6F81C7E68C7D3774661440633DA8B474AE3FFCBB64F154146EyCM3B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28:00Z</dcterms:created>
  <dc:creator>Sokolovskaya</dc:creator>
  <dc:description/>
  <dc:language>en-US</dc:language>
  <cp:lastModifiedBy>Sheina</cp:lastModifiedBy>
  <cp:lastPrinted>2015-09-09T12:48:00Z</cp:lastPrinted>
  <dcterms:modified xsi:type="dcterms:W3CDTF">2015-09-11T01:28:00Z</dcterms:modified>
  <cp:revision>2</cp:revision>
  <dc:subject/>
  <dc:title>Постановление</dc:title>
</cp:coreProperties>
</file>