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аговещенска по предоставлению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ссмотрение уведомлений 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и собраний, митинг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й, шествий и пикетирований»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постановление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Благовещенск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30.03.2012 № 1505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соответствии с Федеральным законом от 27.07.2010 № 210-ФЗ «Об организации предоставления государственных и муниципальных услуг», на основании Устава муниципального образования города Благовещенск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Административный регламент администрации города Благовещенска по предоставлению муниципальной услуги «Рассмотрение уведомлений о проведении собраний, митингов, демонстраций, шествий и пикетирований», утвержденный постановлением администрации города Благовещенска от 30.03.2012 № 1505 «Об утверждении административного регламента администрации города Благовещенска по предоставлению муниципальной услуги «Рассмотрение уведомлений о проведении собраний, митингов, демонстраций, шествий и пикетирований» (в редакции постановления администрации города Благовещенска от 21.04.2014 №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176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следующие измен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одпункте 2.1.1. пункта 2.1. раздела II. цифры «59-56-90» заменить цифрами «59-56-91»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2.1.3. пункта 2.1. раздела II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1.3. Информация о порядке предоставления муниципальной услуги размещ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, расположенных в администрации города Благовещенска по адресу: г. Благовещенск, ул. Ленина, д. 13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аточных материалах (брошюрах, буклетах, листовках, памятках), находящихся в органах и организациях, участвующих в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ициальном сайте администрации города Благовещенска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admblag.ru/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ортале государственных и муниципальных услуг (функций) Амурской област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gu.amurobl.ru/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Едином портале государственных и муниципальных услуг (функций)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gosuslugi.ru/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4"/>
        <w:jc w:val="both"/>
        <w:rPr>
          <w:sz w:val="28"/>
          <w:szCs w:val="28"/>
        </w:rPr>
      </w:pPr>
      <w:r>
        <w:rPr>
          <w:sz w:val="28"/>
          <w:szCs w:val="28"/>
        </w:rPr>
        <w:t>-  на аппаратно-программных комплексах – Интернет-киоск.»;</w:t>
      </w:r>
    </w:p>
    <w:p>
      <w:pPr>
        <w:pStyle w:val="Normal"/>
        <w:shd w:fill="FFFFFF" w:val="clear"/>
        <w:spacing w:lineRule="exact" w:line="316"/>
        <w:ind w:firstLine="704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pacing w:val="1"/>
          <w:sz w:val="28"/>
          <w:szCs w:val="28"/>
        </w:rPr>
        <w:t xml:space="preserve">в абзаце пятом подпункта 2.1.4. пункта 2.1. </w:t>
      </w:r>
      <w:r>
        <w:rPr>
          <w:sz w:val="28"/>
          <w:szCs w:val="28"/>
        </w:rPr>
        <w:t xml:space="preserve">раздела II. </w:t>
      </w:r>
      <w:r>
        <w:rPr>
          <w:color w:val="000000"/>
          <w:spacing w:val="1"/>
          <w:sz w:val="28"/>
          <w:szCs w:val="28"/>
        </w:rPr>
        <w:t xml:space="preserve">слова </w:t>
      </w:r>
      <w:r>
        <w:rPr>
          <w:color w:val="000000"/>
          <w:spacing w:val="4"/>
          <w:sz w:val="28"/>
          <w:szCs w:val="28"/>
        </w:rPr>
        <w:t>«главой администрации» заменить словами «мэром города Благовещенска»;</w:t>
      </w:r>
    </w:p>
    <w:p>
      <w:pPr>
        <w:pStyle w:val="ConsPlusNormal1"/>
        <w:ind w:firstLine="70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ункт 3.2. раздела III. изложить в следующей редакции: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3.2. Предоставление муниципальной услуги может осуществляться в электронной форме через Портал государственных и муниципальных услуг (функций) Амурской област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u.amurobl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Единый портал государственных и муниципальных услуг (функций)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uslug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порталах обеспечена возможность загрузки бланка заявления на компьютер получателя услуги, подачи в электронном виде заявки на получение услуги, получения информации о ходе исполнения услуги или получения информации об отказе в предоставлении услуги. Доступ к порталам осуществляется путем проведения процедуры регистрации, при помощи электронной цифровой подписи или универсальной электронной карты.»;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1.5. в пункте 4.1. </w:t>
      </w:r>
      <w:r>
        <w:rPr>
          <w:rFonts w:cs="Times New Roman" w:ascii="Times New Roman" w:hAnsi="Times New Roman"/>
          <w:sz w:val="28"/>
          <w:szCs w:val="28"/>
        </w:rPr>
        <w:t xml:space="preserve">раздела IV. слова «заместителем главы администрации города» заменить словами «заместителем мэра города Благовещенска».  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мэра города Благовещенска О.А. Косолап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Благовещенска</w:t>
        <w:tab/>
        <w:t xml:space="preserve">                                                                      В.С. Калита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C5665A253DD617871344DA4C81D187532BFF5150DEB4D6769D2D55B9E7205C11814452D61107EF153F7CG1e3D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hyperlink" Target="http://www.gu.amurobl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u.amurobl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2:43:00Z</dcterms:created>
  <dc:creator>Ilyin</dc:creator>
  <dc:description/>
  <cp:keywords/>
  <dc:language>en-US</dc:language>
  <cp:lastModifiedBy>Ilyin</cp:lastModifiedBy>
  <cp:lastPrinted>2015-01-14T09:32:00Z</cp:lastPrinted>
  <dcterms:modified xsi:type="dcterms:W3CDTF">2015-12-01T01:56:00Z</dcterms:modified>
  <cp:revision>26</cp:revision>
  <dc:subject/>
  <dc:title/>
</cp:coreProperties>
</file>