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76625</wp:posOffset>
                </wp:positionH>
                <wp:positionV relativeFrom="page">
                  <wp:posOffset>211455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16.65pt;mso-position-vertical-relative:page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8810</wp:posOffset>
                </wp:positionH>
                <wp:positionV relativeFrom="page">
                  <wp:posOffset>782955</wp:posOffset>
                </wp:positionV>
                <wp:extent cx="6285230" cy="30994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13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89" w:leader="none"/>
                              </w:tabs>
                              <w:spacing w:lineRule="exact" w:line="400" w:before="0" w:after="0"/>
                              <w:ind w:left="4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Style w:val="1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</w:rPr>
                              <w:t>03.2014</w:t>
                            </w:r>
                            <w:r>
                              <w:rPr>
                                <w:rStyle w:val="1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7"/>
                                <w:szCs w:val="27"/>
                              </w:rPr>
                              <w:t xml:space="preserve"> № 1401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й 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муниципальную программу город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Благовещенска «Улучшение жилищных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условий работников муниципальных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рганизаций города Благовещенска н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2013-2015 годы», утвержденную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от 11.07.2012 №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244.05pt;mso-wrap-distance-left:0pt;mso-wrap-distance-right:0pt;mso-wrap-distance-top:0pt;mso-wrap-distance-bottom:0pt;margin-top:61.6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10" w:before="0" w:after="0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13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89" w:leader="none"/>
                        </w:tabs>
                        <w:spacing w:lineRule="exact" w:line="400" w:before="0" w:after="0"/>
                        <w:ind w:left="440" w:hanging="0"/>
                        <w:rPr/>
                      </w:pPr>
                      <w:bookmarkStart w:id="3" w:name="bookmark1"/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</w:rPr>
                        <w:t>26</w:t>
                      </w:r>
                      <w:r>
                        <w:rPr>
                          <w:rStyle w:val="1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</w:rPr>
                        <w:t>03.2014</w:t>
                      </w:r>
                      <w:r>
                        <w:rPr>
                          <w:rStyle w:val="1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7"/>
                          <w:szCs w:val="27"/>
                        </w:rPr>
                        <w:t xml:space="preserve"> № 1401</w:t>
                      </w:r>
                    </w:p>
                    <w:p>
                      <w:pPr>
                        <w:pStyle w:val="4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й в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муниципальную программу город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Благовещенска «Улучшение жилищных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условий работников муниципальных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рганизаций города Благовещенска н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2013-2015 годы», утвержденную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от 11.07.2012 №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8810</wp:posOffset>
                </wp:positionH>
                <wp:positionV relativeFrom="page">
                  <wp:posOffset>4190365</wp:posOffset>
                </wp:positionV>
                <wp:extent cx="6285230" cy="661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основании протокола заседания комиссии по координации и контролю за исполнением муниципальной программы города Благовещенска «Обеспечение жильем молодых семей на 2011-2015 годы» от 19.03.2014 №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52.05pt;mso-wrap-distance-left:0pt;mso-wrap-distance-right:0pt;mso-wrap-distance-top:0pt;mso-wrap-distance-bottom:0pt;margin-top:329.9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основании протокола заседания комиссии по координации и контролю за исполнением муниципальной программы города Благовещенска «Обеспечение жильем молодых семей на 2011-2015 годы» от 19.03.2014 №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8810</wp:posOffset>
                </wp:positionH>
                <wp:positionV relativeFrom="page">
                  <wp:posOffset>5156835</wp:posOffset>
                </wp:positionV>
                <wp:extent cx="6285230" cy="39439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394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 Внести в муниципальную программу города Благовещенска «Улучшение жилищных условий работников муниципальных организаций города Благовещенска на 2013-2015 годы», утвержденную постановлением администрации города Благовещенска от 11.07.2012 № 3223 (в редакции постановления администрации города Благовещенска от 31.01.2014 № 557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3" w:leader="none"/>
                              </w:tabs>
                              <w:spacing w:before="0" w:after="0"/>
                              <w:ind w:left="40" w:right="4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3 «Цели и задачи программы» после абзаца десять дополнить абзацем следующего содержания: «Граждане, получившие социальную выплату и уволившиеся до истечения трех лет со дня ее получения из муниципальных организаций, в которых они работали на момент получения социальной выплаты, по собственной инициативе (собственному желанию) или по инициативе работодателя за виновные действия, обязаны возвратить денежные средства в размере полученной социальной выплаты в городской бюджет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66" w:leader="none"/>
                              </w:tabs>
                              <w:spacing w:before="0" w:after="0"/>
                              <w:ind w:left="40" w:right="4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ind w:left="40" w:right="4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8" w:leader="none"/>
                              </w:tabs>
                              <w:spacing w:before="0" w:after="0"/>
                              <w:ind w:left="4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310.55pt;mso-wrap-distance-left:0pt;mso-wrap-distance-right:0pt;mso-wrap-distance-top:0pt;mso-wrap-distance-bottom:0pt;margin-top:406.0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 Внести в муниципальную программу города Благовещенска «Улучшение жилищных условий работников муниципальных организаций города Благовещенска на 2013-2015 годы», утвержденную постановлением администрации города Благовещенска от 11.07.2012 № 3223 (в редакции постановления администрации города Благовещенска от 31.01.2014 № 557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3" w:leader="none"/>
                        </w:tabs>
                        <w:spacing w:before="0" w:after="0"/>
                        <w:ind w:left="40" w:right="4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3 «Цели и задачи программы» после абзаца десять дополнить абзацем следующего содержания: «Граждане, получившие социальную выплату и уволившиеся до истечения трех лет со дня ее получения из муниципальных организаций, в которых они работали на момент получения социальной выплаты, по собственной инициативе (собственному желанию) или по инициативе работодателя за виновные действия, обязаны возвратить денежные средства в размере полученной социальной выплаты в городской бюджет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66" w:leader="none"/>
                        </w:tabs>
                        <w:spacing w:before="0" w:after="0"/>
                        <w:ind w:left="40" w:right="4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ind w:left="40" w:right="4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8" w:leader="none"/>
                        </w:tabs>
                        <w:spacing w:before="0" w:after="0"/>
                        <w:ind w:left="4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8810</wp:posOffset>
                </wp:positionH>
                <wp:positionV relativeFrom="page">
                  <wp:posOffset>9418955</wp:posOffset>
                </wp:positionV>
                <wp:extent cx="6285230" cy="10064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674" w:leader="hyphen"/>
                                <w:tab w:val="left" w:pos="7230" w:leader="hyphen"/>
                                <w:tab w:val="left" w:pos="7413" w:leader="hyphen"/>
                              </w:tabs>
                              <w:spacing w:lineRule="exact" w:line="326" w:before="0" w:after="233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79.25pt;mso-wrap-distance-left:0pt;mso-wrap-distance-right:0pt;mso-wrap-distance-top:0pt;mso-wrap-distance-bottom:0pt;margin-top:741.6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674" w:leader="hyphen"/>
                          <w:tab w:val="left" w:pos="7230" w:leader="hyphen"/>
                          <w:tab w:val="left" w:pos="7413" w:leader="hyphen"/>
                        </w:tabs>
                        <w:spacing w:lineRule="exact" w:line="326" w:before="0" w:after="233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113">
    <w:name w:val="Заголовок №1 + 13"/>
    <w:basedOn w:val="1"/>
    <w:qFormat/>
    <w:rPr>
      <w:spacing w:val="-4"/>
      <w:sz w:val="27"/>
      <w:szCs w:val="27"/>
    </w:rPr>
  </w:style>
  <w:style w:type="character" w:styleId="1Tahoma">
    <w:name w:val="Заголовок №1 + Tahoma"/>
    <w:basedOn w:val="1"/>
    <w:qFormat/>
    <w:rPr>
      <w:rFonts w:ascii="Tahoma" w:hAnsi="Tahoma" w:cs="Tahoma"/>
      <w:spacing w:val="0"/>
      <w:sz w:val="34"/>
      <w:szCs w:val="34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6"/>
      <w:sz w:val="27"/>
      <w:szCs w:val="27"/>
      <w:u w:val="none"/>
    </w:rPr>
  </w:style>
  <w:style w:type="character" w:styleId="49">
    <w:name w:val="Основной текст (4) + 9"/>
    <w:basedOn w:val="4"/>
    <w:qFormat/>
    <w:rPr>
      <w:spacing w:val="6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5pt">
    <w:name w:val="Основной текст + Интервал 5 pt"/>
    <w:basedOn w:val="Style15"/>
    <w:qFormat/>
    <w:rPr>
      <w:spacing w:val="113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8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480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pacing w:val="-6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0"/>
      <w:jc w:val="right"/>
    </w:pPr>
    <w:rPr>
      <w:rFonts w:ascii="Times New Roman" w:hAnsi="Times New Roman" w:cs="Times New Roman"/>
      <w:b/>
      <w:bCs/>
      <w:color w:val="000000"/>
      <w:spacing w:val="68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24:00Z</dcterms:created>
  <dc:creator>Chumak</dc:creator>
  <dc:description/>
  <cp:keywords/>
  <dc:language>en-US</dc:language>
  <cp:lastModifiedBy>Chumak</cp:lastModifiedBy>
  <dcterms:modified xsi:type="dcterms:W3CDTF">2014-03-26T03:27:00Z</dcterms:modified>
  <cp:revision>1</cp:revision>
  <dc:subject/>
  <dc:title/>
</cp:coreProperties>
</file>