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6.05.2014 №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стоположение – квартал 317 города Благовещен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360170</wp:posOffset>
                </wp:positionV>
                <wp:extent cx="1485900" cy="400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pt;margin-top:107.1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61635" cy="3965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/>
        <w:t>с кадастровым номером 28:01:010317: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Hodasevich</cp:lastModifiedBy>
  <cp:lastPrinted>2014-04-15T17:33:00Z</cp:lastPrinted>
  <dcterms:modified xsi:type="dcterms:W3CDTF">2014-05-29T04:55:00Z</dcterms:modified>
  <cp:revision>16</cp:revision>
  <dc:subject/>
  <dc:title>СХЕМА </dc:title>
</cp:coreProperties>
</file>