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05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4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317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Яценко А.В. (вх. 2418з от 21.03.2014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9 июня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10317:4, площадью 894 кв.м, расположенного в территориальной зоне жилой застройки смешанной этажности (Ж-4), в квартале 317 города Благовещенска (согласно прилагаемой схеме), находящегося в собственности Яценко А.В. – для размещения индивидуального жилого дома без содержания скота и птиц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30 мая 2014 года, заключения о результатах публичных слушаний – 27 июня 2014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созданной постановлением мэра города Благовещенска от 30.04.2008 № 1303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6 июн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Hodasevich</cp:lastModifiedBy>
  <cp:lastPrinted>2014-05-12T09:53:00Z</cp:lastPrinted>
  <dcterms:modified xsi:type="dcterms:W3CDTF">2014-05-29T04:54:00Z</dcterms:modified>
  <cp:revision>20</cp:revision>
  <dc:subject/>
  <dc:title>ГЛАВА МУНИЦИПАЛЬНОГО ОБРАЗОВАНИЯ </dc:title>
</cp:coreProperties>
</file>