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-637540</wp:posOffset>
            </wp:positionV>
            <wp:extent cx="571500" cy="590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67030</wp:posOffset>
                </wp:positionH>
                <wp:positionV relativeFrom="paragraph">
                  <wp:posOffset>70485</wp:posOffset>
                </wp:positionV>
                <wp:extent cx="6829425" cy="17354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173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9pt;margin-top:5.55pt;width:537.7pt;height:136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72300" cy="178879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7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0.15pt;margin-top:1.5pt;width:548.95pt;height:14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7480</wp:posOffset>
                </wp:positionH>
                <wp:positionV relativeFrom="paragraph">
                  <wp:posOffset>19050</wp:posOffset>
                </wp:positionV>
                <wp:extent cx="6515100" cy="16897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8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4pt;margin-top:1.5pt;width:512.95pt;height:13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24650" cy="168973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168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9pt;margin-top:1.5pt;width:529.45pt;height:13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509905</wp:posOffset>
                </wp:positionH>
                <wp:positionV relativeFrom="paragraph">
                  <wp:posOffset>19050</wp:posOffset>
                </wp:positionV>
                <wp:extent cx="6924675" cy="17887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7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0.15pt;margin-top:1.5pt;width:545.2pt;height:14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24180</wp:posOffset>
                </wp:positionH>
                <wp:positionV relativeFrom="paragraph">
                  <wp:posOffset>19050</wp:posOffset>
                </wp:positionV>
                <wp:extent cx="6781800" cy="1691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69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.4pt;margin-top:1.5pt;width:533.95pt;height:13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71755</wp:posOffset>
                </wp:positionH>
                <wp:positionV relativeFrom="paragraph">
                  <wp:posOffset>19050</wp:posOffset>
                </wp:positionV>
                <wp:extent cx="6429375" cy="178498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65pt;margin-top:1.5pt;width:506.2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81800" cy="18611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9pt;margin-top:1.5pt;width:533.95pt;height:14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81800" cy="178498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78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9pt;margin-top:1.5pt;width:533.95pt;height:14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67030</wp:posOffset>
                </wp:positionH>
                <wp:positionV relativeFrom="paragraph">
                  <wp:posOffset>19050</wp:posOffset>
                </wp:positionV>
                <wp:extent cx="6724650" cy="1691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169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8.9pt;margin-top:1.5pt;width:529.45pt;height:13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9.10.2015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№ 15/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Благовещенск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2842895" cy="15659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56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Благовещенской городской Думы от 18.06.2015 № 12/134 «О внесении изменений в Правила землепользования и застройки муниципального образования города Благовещенс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23.3pt;mso-wrap-distance-left:9.05pt;mso-wrap-distance-right:9.05pt;mso-wrap-distance-top:0pt;mso-wrap-distance-bottom:0pt;margin-top:17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 Благовещенской городской Думы от 18.06.2015 № 12/134 «О внесении изменений в Правила землепользования и застройки муниципального образования города Благовещенс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Titl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исправления технических ошибок в решении Благовещенской городской Думы от 18.06.2015 № 12/134 «О внесении изменений в Правила землепользования и застройки муниципального образования города Благовещенска», на основании статьи 20 Устава муниципального образования города Благовещенска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Благовещенской городской Думы                 от 18.06.2015 № 12/134 «О внесении изменений в Правила землепользования и застройки муниципального образования города Благовещенска» следующие изменения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текста приложения повторяющийся абзац следующего содержания: «На карте территориальных зон, приведенной в приложении                     1 Правил»;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словое обозначение координаты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–26784,51» заменить на числовое обозначение координаты «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–26758,51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и электронную версию Правил землепользования и застройки муниципального образования города Благовещенска (далее – Правила) с данными изменениями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3. Администрации города Благовещенска: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размещение настоящего решения и Правил с данными изменениями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змещение Правил с данными изменениями в муниципальной информационной системе «Благовещенск»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9:00Z</dcterms:created>
  <dc:creator>Admin</dc:creator>
  <dc:description/>
  <dc:language>en-US</dc:language>
  <cp:lastModifiedBy>ShulgaVN</cp:lastModifiedBy>
  <cp:lastPrinted>2015-10-28T15:51:00Z</cp:lastPrinted>
  <dcterms:modified xsi:type="dcterms:W3CDTF">2016-03-01T07:19:00Z</dcterms:modified>
  <cp:revision>2</cp:revision>
  <dc:subject/>
  <dc:title>ГЛАВА МУНИЦИПАЛЬНОГО ОБРАЗОВАНИЯ</dc:title>
</cp:coreProperties>
</file>