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5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7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уранаковой О.А. (вх. 2314з от 19.03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9 июн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017:2, площадью 580 кв.м, расположенного в территориальной зоне многоэтажной жилой застройки (Ж-3), в квартале 17 города Благовещенска (согласно прилагаемой схеме), находящегося в собственности Куранаковой О.А. – для размещения индивидуального жилого дома до 3 эта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30 мая 2014 года, заключения о результатах публичных слушаний – 27 июн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июн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Hodasevich</cp:lastModifiedBy>
  <cp:lastPrinted>2014-04-18T11:08:00Z</cp:lastPrinted>
  <dcterms:modified xsi:type="dcterms:W3CDTF">2014-05-29T04:49:00Z</dcterms:modified>
  <cp:revision>23</cp:revision>
  <dc:subject/>
  <dc:title>ГЛАВА МУНИЦИПАЛЬНОГО ОБРАЗОВАНИЯ </dc:title>
</cp:coreProperties>
</file>