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5.05.2023 № 4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(по предложению </w:t>
      </w:r>
      <w:r>
        <w:rPr>
          <w:lang w:bidi="ru-RU"/>
        </w:rPr>
        <w:t>Самвелян Романа Робертовича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территориальную зону жилой застройки индивидуальными жилыми домами до              3-х этажей с участками (Ж-1) на территориальную зону рекреационно-ландшафтных территорий (пассивный отдых) (Р-2) в границах земельных участков с кадастровыми номерами 28:01:080003:42; 28:01:080003:43; 28:01:080003:108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177290</wp:posOffset>
                      </wp:positionV>
                      <wp:extent cx="956945" cy="14109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45pt;margin-top:9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64105" cy="2028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272540</wp:posOffset>
                      </wp:positionV>
                      <wp:extent cx="492125" cy="1315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45pt;margin-top:10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378075" cy="2035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10:00Z</dcterms:created>
  <dc:creator>UAiG</dc:creator>
  <dc:description/>
  <dc:language>en-US</dc:language>
  <cp:lastModifiedBy>Кудрявцева Оксана Борисовна</cp:lastModifiedBy>
  <cp:lastPrinted>2023-04-24T17:46:00Z</cp:lastPrinted>
  <dcterms:modified xsi:type="dcterms:W3CDTF">2023-05-05T02:1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