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377825</wp:posOffset>
                </wp:positionV>
                <wp:extent cx="2697480" cy="5708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7480" cy="570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4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48"/>
                            </w:tblGrid>
                            <w:tr>
                              <w:trPr>
                                <w:trHeight w:val="899" w:hRule="atLeast"/>
                              </w:trPr>
                              <w:tc>
                                <w:tcPr>
                                  <w:tcW w:w="42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иложение 2 к постановлению администрации  города Благовещенска от 06.03.2024  № 96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4pt;height:44.95pt;mso-wrap-distance-left:9pt;mso-wrap-distance-right:0pt;mso-wrap-distance-top:0pt;mso-wrap-distance-bottom:0pt;margin-top:29.75pt;mso-position-vertical-relative:page;margin-left:255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24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48"/>
                      </w:tblGrid>
                      <w:tr>
                        <w:trPr>
                          <w:trHeight w:val="899" w:hRule="atLeast"/>
                        </w:trPr>
                        <w:tc>
                          <w:tcPr>
                            <w:tcW w:w="424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ложение 2 к постановлению администрации  города Благовещенска от 06.03.2024  № 96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реса объектов недвижимости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оложенных в квартале № 493 города Благовещенска</w:t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446"/>
        <w:gridCol w:w="5220"/>
      </w:tblGrid>
      <w:tr>
        <w:trPr>
          <w:trHeight w:val="30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, подлежащий регистраци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(а), предшествующий (е) регистрации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Школьная, 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тсутствуют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Школьная, 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тсутствуют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Школьная, 2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тсутствуют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Песчаная, 3/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тсутствуют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Песчаная, 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тсутствуют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Песчаная, 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тсутствуют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Ровная, 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тсутствуют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Ровная, 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тсутствуют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Ровная, 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тсутствуют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Ровная, 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тсутствуют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Ровная, 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тсутствуют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Ровная, 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тсутствуют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Ровная, 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тсутствуют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Ровная, 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тсутствуют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Ровная, 1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тсутствуют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Молодежная, 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тсутствуют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Молодежная, 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Молодежная/Чигиринская, 2/9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Чигиринская/Молодежная, 9/2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Чигиринская, 9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Молодежная, 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тсутствуют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Молодежная, 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я стройка, ул. Молодежная, 4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Молодежная, 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тсутствуют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Молодежная, 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тсутствуют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Молодежная, 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тсутствуют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Дальняя, 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тсутствуют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Дальняя, 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тсутствуют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Дальняя, 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тсутствуют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Дальняя, 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тсутствуют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Чигиринская, 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тсутствуют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Чигиринская, 4/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тсутствуют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Чигиринская, 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я стройка, участок № 2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Чигиринская, 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тсутствуют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Чигиринская, 6/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тсутствуют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Чигиринская, 6/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тсутствуют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Чигиринская, 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тсутствуют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Чигиринская, 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тсутствуют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Чигиринская, 1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тсутствуют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Чигиринская, 12/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тсутствуют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Чигиринская, 1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ал 493, ул. Ровная, 1А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Чигиринская, 14/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Ровная, 2 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Ровная, 2 литер 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Ровная, 2/А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Чигиринская, 14/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тсутствуют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Чигиринская, 1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тсутствуют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Чигиринская, 1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Чигиринская, 17/2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Чигиринская, 1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тсутствуют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Чигиринская, 1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тсутствуют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Чигиринская, 2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Чигиринская, 21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Чигиринская, 2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Чигиринская/Песчаная, 21/1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Песчаная/Чигиринская, 1/21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Песчаная, 1 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Чигиринская, 2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тсутствуют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Чигиринская, 22/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тсутствуют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Чигиринская, 22/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тсутствуют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Чигиринская, 2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тсутствуют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Чигиринская, 24/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тсутствуют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Чигиринская, 2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тсутствуют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Чигиринская, 2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тсутствуют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Чигиринская, 28/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тсутствуют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Чигиринская, 3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тсутствуют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Чигиринская, 3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тсутствуют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Чигиринская, 3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тсутствую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6T02:19:00Z</dcterms:created>
  <dc:creator>Богданова Екатерина Анатольевна</dc:creator>
  <dc:description/>
  <dc:language>en-US</dc:language>
  <cp:lastModifiedBy>Машенская Алёна Анатольевна</cp:lastModifiedBy>
  <cp:lastPrinted>2024-03-06T11:18:00Z</cp:lastPrinted>
  <dcterms:modified xsi:type="dcterms:W3CDTF">2024-03-06T02:19:00Z</dcterms:modified>
  <cp:revision>2</cp:revision>
  <dc:subject/>
  <dc:title>Приложение 2 к постановлению администрации  города Благовещенска от «___» ______ 2014 № _________</dc:title>
</cp:coreProperties>
</file>