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ю  администраци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лаговеще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5.02.2023   №  66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мерному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Ы ОПЛАТЫ ТРУДА ПО ПРОФЕССИОН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ВАЛИФИКАЦИОННЫМ ГРУППАМ (ПК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56"/>
        <w:gridCol w:w="4592"/>
        <w:gridCol w:w="30"/>
        <w:gridCol w:w="2335"/>
      </w:tblGrid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рекомендуемый размер оклада, рублей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работников образования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оссии от 5 мая 2008 г. № 216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, заведующий учебной части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800,00</w:t>
            </w:r>
          </w:p>
        </w:tc>
      </w:tr>
      <w:tr>
        <w:trPr>
          <w:trHeight w:val="713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структор по физической культуре, музыкальный руководител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9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ый педагог, педагог дополнительного образова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спитатель, педагог-психолог, методис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 7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ь-дефектолог, учитель-логопед (логопед), тьюто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ощник воспитател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ладший воспитател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каз Минтруда России от 12.04.2017 № 351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ссистент (помощник) по оказанию технической помощи инвалидам и лицам с ограниченными возможностями здоровь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должности служащих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7н)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лопроизводитель, секретар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хозяйством, заведующий складом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8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производством (шеф-повар)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хгалтер, экономист, юрисконсуль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00,00</w:t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кадрам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4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 2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профессии рабочих 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8н)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я профессий рабочих, по которым предусмотрено присвоение 1 разряда квалификационных разрядов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справочником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абот и профессий рабочих: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ворник, уборщик служебных помещений, сторож (вахтер), кастелянша, кладовщик 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125,00</w:t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хонный рабочий, оператор хлораторной установки, рабочий по комплексному обслуживанию и ремонту зданий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итель автомобиля, пова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8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и рабочих (утв. постановлением Минтруда РФ от 5 марта 2004 г. № 30)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йщик посуды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4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 профессиональных квалификационных групп (ПКГ)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тор административно-хозяйственной части, заместитель главного бухгалтер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8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в сфере закупок, специалист по организации пита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0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охране труд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шинист по стирке и ремонту спецодежды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9F28AD148142CBFA738A949B92D29EB6E45BA859A6292DB5BC00CDDDBD144F94A20BC73E545BB027rCG" TargetMode="External"/><Relationship Id="rId4" Type="http://schemas.openxmlformats.org/officeDocument/2006/relationships/hyperlink" Target="consultantplus://offline/ref=9F28AD148142CBFA738A949B92D29EB6EB56AC58A2292DB5BC00CDDDBD144F94A20BC73E545BB027rCG" TargetMode="External"/><Relationship Id="rId5" Type="http://schemas.openxmlformats.org/officeDocument/2006/relationships/hyperlink" Target="consultantplus://offline/ref=9F28AD148142CBFA738A949B92D29EB6E55DA05FA5292DB5BC00CDDD2Br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00:00Z</dcterms:created>
  <dc:creator>Коростелева Юлия Евгеньевна</dc:creator>
  <dc:description/>
  <dc:language>en-US</dc:language>
  <cp:lastModifiedBy>Рудяева Анна Владимировна</cp:lastModifiedBy>
  <cp:lastPrinted>2023-02-15T15:59:00Z</cp:lastPrinted>
  <dcterms:modified xsi:type="dcterms:W3CDTF">2023-02-15T07:00:00Z</dcterms:modified>
  <cp:revision>2</cp:revision>
  <dc:subject/>
  <dc:title/>
</cp:coreProperties>
</file>