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3.05.2023 № 3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ООО «Евро Строй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46 города Благовещенска изменить территориальную зону образовательных и научных учреждений (О-2) на территориальную зону многоэтажной жилой застройки (Ж-3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506220</wp:posOffset>
                      </wp:positionV>
                      <wp:extent cx="528955" cy="1125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8.3pt;margin-top:11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46680" cy="2068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417320</wp:posOffset>
                      </wp:positionV>
                      <wp:extent cx="1012825" cy="1212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5pt;margin-top:11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46680" cy="20650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09:00Z</dcterms:created>
  <dc:creator>UAiG</dc:creator>
  <dc:description/>
  <dc:language>en-US</dc:language>
  <cp:lastModifiedBy>Кудрявцева Оксана Борисовна</cp:lastModifiedBy>
  <cp:lastPrinted>2023-04-18T17:11:00Z</cp:lastPrinted>
  <dcterms:modified xsi:type="dcterms:W3CDTF">2023-05-03T00:0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