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отклонение от предельных параметров разрешённого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для земельного участка с кадастровым номером 28:01:010327:343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32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ого участка с кадастровым номером 28:01:010327:343, расположенного в квартале 327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й участок с кадастровым номером 28:01:010327:343 площадью      954 кв.м, находящийся в собственности Комогорцева Евгения Юрьевича, расположен в квартале 327 города Благовещенска, в территориальной зоне </w:t>
      </w:r>
      <w:r>
        <w:rPr>
          <w:bCs/>
          <w:sz w:val="26"/>
          <w:szCs w:val="26"/>
        </w:rPr>
        <w:t xml:space="preserve">жилой застройки смешанной этажности </w:t>
      </w:r>
      <w:r>
        <w:rPr>
          <w:sz w:val="26"/>
          <w:szCs w:val="26"/>
        </w:rPr>
        <w:t>(Ж-4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го строительства объекта капитального строительства (</w:t>
      </w:r>
      <w:r>
        <w:rPr>
          <w:bCs/>
          <w:sz w:val="26"/>
          <w:szCs w:val="26"/>
        </w:rPr>
        <w:t>автостоянка</w:t>
      </w:r>
      <w:r>
        <w:rPr>
          <w:sz w:val="26"/>
          <w:szCs w:val="26"/>
        </w:rPr>
        <w:t>) запрашивается в части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ых отступов от границ земельного участка до стен здания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западной стороны – уменьшение с 6,0 м до 1,0 м,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восточной стороны – уменьшение с 6,0 м до 4,9 м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 15 % до 0 % (без озеленения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1.07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8.08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0 авгус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1.07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09.08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1.07.2023 по 09.08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9.08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06:00Z</dcterms:created>
  <dc:creator>Hicunova</dc:creator>
  <dc:description/>
  <dc:language>en-US</dc:language>
  <cp:lastModifiedBy>Кудрявцева Оксана Борисовна</cp:lastModifiedBy>
  <cp:lastPrinted>2022-04-11T17:39:00Z</cp:lastPrinted>
  <dcterms:modified xsi:type="dcterms:W3CDTF">2023-07-18T07:06:00Z</dcterms:modified>
  <cp:revision>2</cp:revision>
  <dc:subject/>
  <dc:title>Администрация города Благовещенска</dc:title>
</cp:coreProperties>
</file>