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6.2024  № 29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20 875 485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645 17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 113 625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932 29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515 373,6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5 601 433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67 25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37 44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389 3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388 36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893 03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69 88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47 28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50 7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5 053 085,4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349 46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97 4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42 423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937 275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14 35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 51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411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793 96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35 113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667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402,3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73 662,2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0 70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72 953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0 70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943 740,1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74 21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816 47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33 15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8 90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671 330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95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71 330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95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3:33:00Z</dcterms:created>
  <dc:creator>Киселёва Екатерина Викторовна</dc:creator>
  <dc:description/>
  <dc:language>en-US</dc:language>
  <cp:lastModifiedBy>Машенская Алёна Анатольевна</cp:lastModifiedBy>
  <cp:lastPrinted>2021-03-18T12:02:00Z</cp:lastPrinted>
  <dcterms:modified xsi:type="dcterms:W3CDTF">2024-06-27T03:33:00Z</dcterms:modified>
  <cp:revision>2</cp:revision>
  <dc:subject/>
  <dc:title/>
</cp:coreProperties>
</file>