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8.02.2023 № 5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612 901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996 28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31 95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15 638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336 518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18 3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032 301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677 89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76 43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2 01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020 884,0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41 178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32 28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14 076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82 753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3 281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024 313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677 89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776 43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72 016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26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7 987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7 279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3 816 88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76 93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09 600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76 931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07 279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3 82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3 82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11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0:21:00Z</dcterms:created>
  <dc:creator>Киселёва Екатерина Викторовна</dc:creator>
  <dc:description/>
  <dc:language>en-US</dc:language>
  <cp:lastModifiedBy>Джанбуршиева Оксана Викторовна</cp:lastModifiedBy>
  <cp:lastPrinted>2023-02-09T09:20:00Z</cp:lastPrinted>
  <dcterms:modified xsi:type="dcterms:W3CDTF">2023-02-09T00:21:00Z</dcterms:modified>
  <cp:revision>2</cp:revision>
  <dc:subject/>
  <dc:title/>
</cp:coreProperties>
</file>