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_______________ № __________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Приложение № 1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к Примерному положению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76" w:before="0" w:after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МЫЕ РАЗМЕРЫ ОКЛАДОВ (ДОЛЖНОСТНЫХ ОКЛАДОВ) РАБОТНИКОВ ОБЩЕОБРАЗОВАТЕЛЬНЫХ УЧРЕЖДЕНИЙ, ПОДВЕДОМСТВЕННЫХ УПРАВЛЕНИЮ ОБРАЗОВАНИЯ АДМИНИСТРАЦИИ ГОРОДА БЛАГОВЕЩЕНСКА</w:t>
      </w:r>
    </w:p>
    <w:p>
      <w:pPr>
        <w:pStyle w:val="Normal"/>
        <w:spacing w:lineRule="auto" w:line="276" w:before="0" w:after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9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1"/>
        <w:gridCol w:w="4536"/>
        <w:gridCol w:w="56"/>
        <w:gridCol w:w="85"/>
        <w:gridCol w:w="2354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лификационные уровни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размер оклада, рублей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уководителей структурных подразделений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оссии от 5 мая 2008 г.          № 216н)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структор по физической культуре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едагог дополнительного образования, педагог-организатор, социальный педагог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спитатель, методист, старший инструктор-методист, педагог-психолог, педагог-библиотекар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подаватель, преподаватель-организатор основ безопасности жизнедеятельности, учитель, учитель-дефектолог (олигофренопедагог), учитель-логопед (логопед), старший методист, тьютор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8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кретарь учебной част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Правительства РФ от 21.02.2022 № 225</w:t>
            </w:r>
          </w:p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»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 9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каз Минтруда России от 12 апреля 2017 г. № 351н «Об утверждении профессионального стандарта "Ассистент (помощник) по оказанию технической помощи инвалидам и лицам с ограниченными возможностями здоровья»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ссистент (помощник) по оказанию технической помощи инвалидам и лицам с ограниченными возможностями здоровь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работников культуры, искусства и кинематографии (приказ Минздравсоцразвития РФ от 30 марта 2011 г. № 251н)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библиотеко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должности служащих (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29 мая 2008 г. № 247н)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рхивариус, делопроизводитель, кассир, секретар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тор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00,0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борант, секретарь руководител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хозяйство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хгалтер, экономист, юрисконсуль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00,0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женер, инженер-программист (программист), инженер-электроник (электроник), специалист по кадрам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9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профессии рабочих (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                  29 мая 2008 г. № 248н)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справочником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работ и профессий рабочих: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ворник, сторож (вахтер), гардеробщик, уборщик служебных помеще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21,00</w:t>
            </w:r>
          </w:p>
        </w:tc>
      </w:tr>
      <w:tr>
        <w:trPr/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бочий по комплексному обслуживанию и ремонту зданий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не профессиональных квалификационных групп (ПКГ)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н: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60 - 180 кВт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551 - 850 к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7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к: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60 - 180 кВт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при управлении судами мощностью главных двигателей 551 - 850 к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9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ый (второй) штурман, специалист в сфере закупок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торист рулевой на судах с главным двигателем мощностью до 850 кВ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сихолог, специальный психолог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00,00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охране труд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709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0" w:after="160"/>
        <w:ind w:firstLine="709"/>
        <w:rPr/>
      </w:pPr>
      <w:r>
        <w:rPr/>
      </w:r>
    </w:p>
    <w:sectPr>
      <w:footerReference w:type="default" r:id="rId7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8AD148142CBFA738A949B92D29EB6ED5DAC5AA12570BFB459C1DFBA1B1083A542CB3F545BB07524r7G" TargetMode="External"/><Relationship Id="rId3" Type="http://schemas.openxmlformats.org/officeDocument/2006/relationships/hyperlink" Target="consultantplus://offline/ref=9F28AD148142CBFA738A949B92D29EB6E45BA859A6292DB5BC00CDDDBD144F94A20BC73E545BB027rCG" TargetMode="External"/><Relationship Id="rId4" Type="http://schemas.openxmlformats.org/officeDocument/2006/relationships/hyperlink" Target="consultantplus://offline/ref=9F28AD148142CBFA738A949B92D29EB6EB56AC58A2292DB5BC00CDDDBD144F94A20BC73E545BB027rCG" TargetMode="External"/><Relationship Id="rId5" Type="http://schemas.openxmlformats.org/officeDocument/2006/relationships/hyperlink" Target="consultantplus://offline/ref=9F28AD148142CBFA738A949B92D29EB6E55DA05FA5292DB5BC00CDDD2BrD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4:00:00Z</dcterms:created>
  <dc:creator>Коростелева Юлия Евгеньевна</dc:creator>
  <dc:description/>
  <cp:keywords/>
  <dc:language>en-US</dc:language>
  <cp:lastModifiedBy>admin</cp:lastModifiedBy>
  <cp:lastPrinted>2019-12-25T17:38:00Z</cp:lastPrinted>
  <dcterms:modified xsi:type="dcterms:W3CDTF">2023-12-07T05:03:00Z</dcterms:modified>
  <cp:revision>19</cp:revision>
  <dc:subject/>
  <dc:title/>
</cp:coreProperties>
</file>