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494905" cy="10567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94905" cy="10567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3084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3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492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49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5124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940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394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394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3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5781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1:4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4-18T01:45:00Z</dcterms:modified>
  <cp:revision>2</cp:revision>
  <dc:subject/>
  <dc:title> </dc:title>
</cp:coreProperties>
</file>