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921" w:leader="none"/>
        </w:tabs>
        <w:spacing w:lineRule="auto" w:line="240" w:before="0" w:after="0"/>
        <w:ind w:left="5103" w:right="-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ложени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921" w:leader="none"/>
        </w:tabs>
        <w:spacing w:lineRule="auto" w:line="240" w:before="0" w:after="0"/>
        <w:ind w:left="5103" w:right="-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постановлению администрации города Благовещенска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921" w:leader="none"/>
        </w:tabs>
        <w:spacing w:lineRule="auto" w:line="240" w:before="0" w:after="0"/>
        <w:ind w:left="5103" w:right="-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10.03.2023 № 1025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имущество, подлежащее приватизации в 2023 год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71"/>
        <w:gridCol w:w="2126"/>
        <w:gridCol w:w="1701"/>
        <w:gridCol w:w="1559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объекта недвижимости, кадастров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нахождение объекта недвижим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е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приватизаци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а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:01:030002:4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Нагорная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31.12.2023</w:t>
            </w:r>
          </w:p>
        </w:tc>
      </w:tr>
      <w:tr>
        <w:trPr>
          <w:trHeight w:val="4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:01:020362:4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лаговеще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3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азин, 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:01:010127:173,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культурного наследия, регистрационный номер 281711227810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лаговещенск,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армейская, д.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 строительных материалов (объект незавершенного строительства), 28:01:000000:34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огорь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петчерская по обслуживанию лифтов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:01:130176:3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лаговещенск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Пушкин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64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:01:020494: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лаговеще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:01:020409:29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лаговеще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</w:tr>
      <w:tr>
        <w:trPr>
          <w:trHeight w:val="4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база состоящая из: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ание, 28:01:010286:432;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ание, 28:01:010286:430;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анция перекачки, 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:01:010286:434;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тивное здание, здание депо, 28:01:010286:436;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ходная, 28:01:010286:437;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тостоянка теплая на 10 спецмашин, 28:01:010286:510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ание производственных служб, 28:01:010286:435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ание производственное,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:01:010286:535;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вая сеть, 28:01:000000:129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лаговеще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нистая,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роенное нежилое помещени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:01:020401:19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лаговещенск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. Институтская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2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3</w:t>
            </w:r>
          </w:p>
        </w:tc>
      </w:tr>
      <w:tr>
        <w:trPr>
          <w:trHeight w:val="4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:01:130020:1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лаговещенск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Мухи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3</w:t>
            </w:r>
          </w:p>
        </w:tc>
      </w:tr>
      <w:tr>
        <w:trPr>
          <w:trHeight w:val="4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помещени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:01:060010:14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Аэропорт, д.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6:54:00Z</dcterms:created>
  <dc:creator>Коростелева Юлия Евгеньевна</dc:creator>
  <dc:description/>
  <dc:language>en-US</dc:language>
  <cp:lastModifiedBy>Кудрявцева Оксана Борисовна</cp:lastModifiedBy>
  <cp:lastPrinted>2023-01-11T14:24:00Z</cp:lastPrinted>
  <dcterms:modified xsi:type="dcterms:W3CDTF">2023-03-10T06:54:00Z</dcterms:modified>
  <cp:revision>2</cp:revision>
  <dc:subject/>
  <dc:title/>
</cp:coreProperties>
</file>