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.07.2014 № 55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/>
        <w:t>Местоположение – квартал 427 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008630</wp:posOffset>
                </wp:positionV>
                <wp:extent cx="685800" cy="320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pt;margin-top:236.9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724525" cy="570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010427: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Levurda</cp:lastModifiedBy>
  <cp:lastPrinted>2014-04-15T17:33:00Z</cp:lastPrinted>
  <dcterms:modified xsi:type="dcterms:W3CDTF">2014-07-28T22:50:00Z</dcterms:modified>
  <cp:revision>29</cp:revision>
  <dc:subject/>
  <dc:title>СХЕМА </dc:title>
</cp:coreProperties>
</file>