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5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b/>
          <w:highlight w:val="yellow"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/>
      </w:pPr>
      <w:r>
        <w:rPr>
          <w:sz w:val="28"/>
          <w:szCs w:val="28"/>
        </w:rPr>
        <w:t>О проведении публичных  слушаний по вопросу предоставления разрешения на условно разрешенный вид использования земельного участка и объекта капитального строительства в квартале 427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АО «Амурнефтепродукт» (вх. 3285з от 14.04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720"/>
        <w:jc w:val="both"/>
        <w:rPr/>
      </w:pPr>
      <w:r>
        <w:rPr>
          <w:sz w:val="28"/>
          <w:szCs w:val="28"/>
        </w:rPr>
        <w:t>1. Провести 14 августа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427:17, площадью          1994 кв.м, и объекта капитального строительства (Автозаправочная станция (АЗС), расположенных в территориальной зоне «Санитарно-защитная зона предприятий (Пр-1)», в квартале 427 города Благовещенска - для размещения автозаправочной станции (реконструкция существующей АЗС № 67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5 июля 2014 года, заключения о результатах публичных слушаний – 22 августа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1 августа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6-18T12:41:00Z</cp:lastPrinted>
  <dcterms:modified xsi:type="dcterms:W3CDTF">2014-07-28T22:50:00Z</dcterms:modified>
  <cp:revision>174</cp:revision>
  <dc:subject/>
  <dc:title>ГЛАВА МУНИЦИПАЛЬНОГО ОБРАЗОВАНИЯ </dc:title>
</cp:coreProperties>
</file>