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на 13.06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от № 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Жилой дом, назначение: жилое, этажность – 1, общей площадью 46,9 кв.м, 1917 года постройки, кадастровый номер 28:01:010011:732, расположенный по адресу:                           г. Благовещенск, ул. Амурская,  д. 258/2.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дажа объекта осуществляется одновременно с отчуждением земельного участка, категория земель: земли населенных пунктов, разрешенное использование: для индивидуального жилого дома, общая площадь 986 кв.м, кадастровый номер 28:01:010011:43, по адресу: г. Благовещенск,  ул. Амурская, д. 258/2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Рыночная стоимость земельного участка составляет – 9 028 772,42 (девять миллионов двадцать восемь тысяч семьсот семьдесят два рубля 42 копейки), НДС не облагается (отчет об оценке имущества от 14.04.2023г. № 894/23)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астником призна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ООО «АПИН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заключен с единственным участником аукциона по начальной цене продажи муниципального имущества 957 042,34 (девятьсот пятьдесят семь тысяч сорок два рубля 34 копейки).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4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3-06-09T05:58:00Z</dcterms:modified>
  <cp:revision>4</cp:revision>
  <dc:subject/>
  <dc:title>На предстоящий аукцион на 15</dc:title>
</cp:coreProperties>
</file>