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2410" w:right="3281" w:firstLine="992"/>
        <w:rPr/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03.07.2014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2759</w:t>
      </w:r>
    </w:p>
    <w:p>
      <w:pPr>
        <w:pStyle w:val="ConsPlusTitle"/>
        <w:widowControl/>
        <w:jc w:val="both"/>
        <w:rPr>
          <w:b w:val="false"/>
          <w:b w:val="false"/>
          <w:bCs w:val="false"/>
          <w:color w:val="000000"/>
          <w:spacing w:val="1"/>
          <w:sz w:val="26"/>
          <w:szCs w:val="26"/>
        </w:rPr>
      </w:pPr>
      <w:r>
        <w:rPr>
          <w:b w:val="false"/>
          <w:bCs w:val="false"/>
          <w:color w:val="000000"/>
          <w:spacing w:val="1"/>
          <w:sz w:val="26"/>
          <w:szCs w:val="26"/>
        </w:rPr>
        <w:t xml:space="preserve">                                                      </w:t>
      </w:r>
      <w:r>
        <w:rPr>
          <w:b w:val="false"/>
          <w:bCs w:val="false"/>
          <w:color w:val="000000"/>
          <w:spacing w:val="1"/>
          <w:sz w:val="26"/>
          <w:szCs w:val="26"/>
        </w:rPr>
        <w:t>г. Благовещенск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внесении изменений в муниципальную программу «Развитие туризма в городе Благовещенске на 2010 - 2018 годы», утвержденную  постановлением мэра города Благовещенска от  07.07. 2009                № 1076 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корректировки системы программных мероприятий и финансирования мероприятий муниципальной  программы «Развитие туризма в городе Благовещенске на 2010 - 2018 год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Развитие туризма в городе Благовещенске на 2010 - 2018 годы», утвержденную постановлением мэра города Благовещенска от 07.07.2009 № 1076 (в редакции постановления администрации города Благовещенска от 30.04.2014 № 1905),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: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строку «Объемы и источники финансирования программы»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433"/>
      </w:tblGrid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– 22 045 984,4 тыс. 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– 3 824 089,15 тыс.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253 120,39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140 067,86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 – 17 828 707,0  тыс. рублей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5 «Объемы и источники финансирования»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абзаце 1 цифру «21 997 817,4» заменить  цифрой «22 045 984,4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8 «Оценка эффективности реализации программы»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бзаце 7 цифру «4 152 287,9» заменить цифрой «4 200 454,9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аблице 3 «Показатели эффективности реализации программы» пункт 5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243"/>
        <w:gridCol w:w="256"/>
        <w:gridCol w:w="253"/>
        <w:gridCol w:w="253"/>
        <w:gridCol w:w="253"/>
        <w:gridCol w:w="252"/>
        <w:gridCol w:w="1068"/>
        <w:gridCol w:w="767"/>
        <w:gridCol w:w="876"/>
        <w:gridCol w:w="767"/>
        <w:gridCol w:w="876"/>
        <w:gridCol w:w="106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5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строительство и реконструкцию объектов инженерной инфраструктуры туристско-рекреационного кластера, млн.руб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0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Структура финансирования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2 «Система программных мероприятий»: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роприятия пункта 2.3. раздела 2 «Проведение благоустройства городских объектов» изложить в следующей редакции «Проведение работ по капитальному ремонту зданий и благоустройству территории парка «Дружбы» (в том числе проектные работы) и установка видеонаблюдения»;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5.6. «Инженерная инфраструктура Северо-западного района города Благовещенска» и строку «Итого по разделу» раздела 5 «Строительство и реконструкция объектов инженерной инфраструктуры туристско-рекреационного кластера*» изложить в новой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оку «Итого по программе» изложить в новой редакции согласно приложению № 3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Контроль за исполнением настоящего постановления возложить на заместителя главы администрации города Благовещенска А.И.Дон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Благовещенска                                                                               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озлов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sectPr>
      <w:type w:val="nextPage"/>
      <w:pgSz w:w="11906" w:h="16838"/>
      <w:pgMar w:left="1560" w:right="56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SimSun;宋体" w:cs="Arial"/>
      <w:b/>
      <w:bCs/>
      <w:color w:val="000080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Выделение для Базового Поиска"/>
    <w:basedOn w:val="Style14"/>
    <w:qFormat/>
    <w:rPr>
      <w:color w:val="0058A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SimSun;宋体" w:cs="Arial"/>
      <w:lang w:eastAsia="zh-CN"/>
    </w:rPr>
  </w:style>
  <w:style w:type="paragraph" w:styleId="Style19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2:49:00Z</dcterms:created>
  <dc:creator>Ignatyuk</dc:creator>
  <dc:description/>
  <cp:keywords/>
  <dc:language>en-US</dc:language>
  <cp:lastModifiedBy>Chumak</cp:lastModifiedBy>
  <cp:lastPrinted>2014-06-23T17:47:00Z</cp:lastPrinted>
  <dcterms:modified xsi:type="dcterms:W3CDTF">2014-07-03T02:49:00Z</dcterms:modified>
  <cp:revision>2</cp:revision>
  <dc:subject/>
  <dc:title>О внесении изменений в долгосрочную целевую программу "Развитие туризма в городе Благовещенске на 2010 - 2014 годы", утвержденную постановлением мэра города Благовещенска от 07</dc:title>
</cp:coreProperties>
</file>