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5.11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485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  внесении  изменений в муниципальную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у «Охрана окружающей среды 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еспечение экологической  безопасности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селения города Благовещенска на 2009 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2015 годы», утвержденную  постановление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мэра города Благовещенска от 13.10.2008 № 328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в целях уточнения объемов финансирования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 Внести в муниципальную программу «Охрана окружающей среды и обеспечение экологической  безопасности  населения города Благовещенска на 2009-2015 годы»,  утвержденную  постановлением мэра города Благовещенска  от 13.10.2008 № 3281 (в ред. постановления администрации города Благовещенска от 04.12.2013 </w:t>
      </w:r>
      <w:hyperlink r:id="rId3">
        <w:r>
          <w:rPr>
            <w:rStyle w:val="InternetLink"/>
            <w:sz w:val="28"/>
            <w:szCs w:val="28"/>
          </w:rPr>
          <w:t>№ 6174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1.1. В разделе 1 </w:t>
      </w:r>
      <w:bookmarkStart w:id="0" w:name="sub_100"/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Паспорт </w:t>
      </w:r>
      <w:r>
        <w:rPr>
          <w:sz w:val="26"/>
          <w:szCs w:val="26"/>
        </w:rPr>
        <w:t xml:space="preserve">муниципальной </w:t>
      </w:r>
      <w:r>
        <w:rPr>
          <w:bCs/>
          <w:sz w:val="26"/>
          <w:szCs w:val="26"/>
        </w:rPr>
        <w:t>программы» таблицу «</w:t>
      </w:r>
      <w:r>
        <w:rPr>
          <w:sz w:val="26"/>
          <w:szCs w:val="26"/>
        </w:rPr>
        <w:t>Объемы и источники финансирования программы» изложить в следующей редакции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 </w:t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                                                                    </w:t>
      </w:r>
      <w:r>
        <w:rPr/>
        <w:t>тыс. руб.</w:t>
      </w:r>
    </w:p>
    <w:tbl>
      <w:tblPr>
        <w:tblW w:w="101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85"/>
        <w:gridCol w:w="999"/>
        <w:gridCol w:w="999"/>
        <w:gridCol w:w="999"/>
        <w:gridCol w:w="857"/>
        <w:gridCol w:w="999"/>
        <w:gridCol w:w="999"/>
        <w:gridCol w:w="1000"/>
      </w:tblGrid>
      <w:tr>
        <w:trPr>
          <w:trHeight w:val="28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-рования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15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5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9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4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0</w:t>
            </w:r>
          </w:p>
        </w:tc>
      </w:tr>
      <w:tr>
        <w:trPr>
          <w:trHeight w:val="5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6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6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</w:tr>
      <w:tr>
        <w:trPr>
          <w:trHeight w:val="31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4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 В таблице 2 раздела 4 «Сроки и этапы реализации программы» строку 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646"/>
        <w:gridCol w:w="2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осуществление комплекса мер капитального характера по предотвращению подтопления территории г. Благовещенск в районе Асташинских озе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ечня работ и их сметной стои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3. </w:t>
      </w:r>
      <w:hyperlink r:id="rId4">
        <w:r>
          <w:rPr>
            <w:rStyle w:val="InternetLink"/>
            <w:sz w:val="26"/>
            <w:szCs w:val="26"/>
          </w:rPr>
          <w:t>Таблицу 3</w:t>
        </w:r>
      </w:hyperlink>
      <w:r>
        <w:rPr>
          <w:sz w:val="26"/>
          <w:szCs w:val="26"/>
        </w:rPr>
        <w:t xml:space="preserve"> «Структура финансирования программы» раздела 5 «Объемы и источники финансиров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«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hyperlink r:id="rId5">
        <w:r>
          <w:rPr>
            <w:rStyle w:val="InternetLink"/>
            <w:sz w:val="26"/>
            <w:szCs w:val="26"/>
          </w:rPr>
          <w:t>Таблица 3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руктура финансирования программы</w:t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140"/>
        <w:gridCol w:w="900"/>
        <w:gridCol w:w="900"/>
        <w:gridCol w:w="1080"/>
        <w:gridCol w:w="840"/>
        <w:gridCol w:w="853"/>
        <w:gridCol w:w="1007"/>
        <w:gridCol w:w="90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</w:t>
              <w:br/>
              <w:t>финансир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039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Таблицу 4 «Система программных мероприятий» раздела 6 «Методы реализации программы и ожидаемые результаты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. Настоящее постановление вступает в силу со дня опубликования в газете   «Благовещенск» и  подлежит размещению на официальном сайте администрации города Благовещенска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эр города  Благовещенска                                                                           А.А. Козл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60" w:right="70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                   </w:t>
      </w:r>
      <w:r>
        <w:rPr/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администрации города Благовещенск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№ </w:t>
      </w:r>
      <w:r>
        <w:rPr/>
        <w:t>4852 от 25.11.2014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1"/>
        <w:gridCol w:w="1418"/>
        <w:gridCol w:w="992"/>
        <w:gridCol w:w="828"/>
        <w:gridCol w:w="833"/>
        <w:gridCol w:w="847"/>
        <w:gridCol w:w="10"/>
        <w:gridCol w:w="8"/>
        <w:gridCol w:w="699"/>
        <w:gridCol w:w="10"/>
        <w:gridCol w:w="8"/>
        <w:gridCol w:w="830"/>
        <w:gridCol w:w="1030"/>
        <w:gridCol w:w="992"/>
        <w:gridCol w:w="1559"/>
        <w:gridCol w:w="226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рова-н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ро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в количественном измерен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 Создание информационной базы данных о состоянии и изменении окружающее среды на территории городского окру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нформационной системы "Охрана окружающей среды города Благовещен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единой муниципальной информационной систе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и осуществление природоохранных мероприя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ля управления по охране окружающей среды компьютер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,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единой муниципальной информационной системы 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возможности использования информационной системы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Cs/>
                <w:sz w:val="22"/>
                <w:szCs w:val="22"/>
              </w:rPr>
              <w:t>Итого по раздел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 Охрана воздушного бассей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зношенного пыле-, газоулавливаю-щего оборудования на котельных: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урагротехмаш (ул. Пограничная);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квартал (ул. Краснофлотская, 14);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квартал (ул. Первомайская, 27);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 квартал (ул. Текстильная, 2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"Амурск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систе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выбросов загрязняющих веществ в атмосферный воздух по каждой муниципальной котельной на 20%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2"/>
                <w:szCs w:val="22"/>
              </w:rPr>
              <w:t>Итого по раздел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 Охрана водных ресур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благоустройство водоохранных зон, прибрежных защитных полос и русел рек Бурхановка и Чигири. Согласова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еречня работ и их сметной стоимости</w:t>
            </w:r>
          </w:p>
        </w:tc>
      </w:tr>
      <w:tr>
        <w:trPr>
          <w:trHeight w:val="13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осуществление комплекса мер капитального характера по предотвращению подтопления территории г. Благовещенск в районе Асташинских о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У «ГУКС»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еречня работ и их сметной стоимости</w:t>
            </w:r>
          </w:p>
        </w:tc>
      </w:tr>
      <w:tr>
        <w:trPr>
          <w:trHeight w:val="14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строительство ливневых коллекторов вдоль рек Зея, Бурхановка и Чигири. Согласова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еречня работ и их сметной стоим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строительство очистных сооружений ливневых сточных вод на выпусках ливневых коллекторов. Согласова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еречня работ и их сметной стоим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гоукрепление реки Зея в районе п. Астрахановка г. Благовещенска, в том числе проект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охране окружающей среды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риродных ресурсов правительства Амур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негативного воздействия вод на береговую полосу, угрозы разрушения береговой полос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ая расчистка озера Утесное (район ст. Белогорье), в том числе проект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охране окружающей среды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риродных ресурсов правительства Амур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экологического состояния озера Утес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ая очистка русла и водоохраной зоны р. Бурх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 русла и водоохраной зоны р. Бурханов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гоукрепление р. Амур, г. Благовещенск, на участке ул. Калинина - пер. Св. Иннокен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"ГУКС", ЗАО "Мостоотряд N 6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возможного экономического ущерба от вредного воздействия вод р. Амур на береговую полосу, угрозы разрушения береговой полосы р. Амур в сумме 102,8 млн рублей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. Совершенствование системы обращения с отходами производства и потреб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муниципальной программы в области обращения с отходами производства и потребления "Отх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ы должна обеспечить улучшение экологической и санитарно-эпидемиологической обстановки на территории города Благовещенска путем снижения уровней загрязнения почв отходами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2"/>
                <w:szCs w:val="22"/>
              </w:rPr>
              <w:t>Итого по раздел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. Сохранение и увеличение зеленого фонда, улучшение качественного состояния зеленых насажд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зеленых насаждений, образующих зеленый фонд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оличественных и качественных показателей состояния зеленого фон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ирование земельных участков для создания озелененных территорий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ое управление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архитектуры и  градострои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существующих озелененных территорий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озеленения и благоустройства зарезервиров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еречня работ и их сметной стоим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озеленения и благоустройства зарезервиров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 градостроитель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качественного состояния озелененных территорий для удовлетворения потребности населения в регулярном отдыхе на природ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ециализированных средств механизации для озеленения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современных приемов и методов в сфере озеленения с помощью механизации данной отрас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овосстано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лощади городской территории, покрытой лесами, на 140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од за лесными насаждениями, восстановленными после санитарных ру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сохранения растений, способных образовывать новые насаждения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7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. Экологическое воспитание, образование, просвещение на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аквариумного зала и лабора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.условий для улучшения качества экологического образования школь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кабинетов для занятий по экологическому образованию учащихся на базе детского экологического центра по адресу: ул. Чайковского,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современного, качественного экологического образования школь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учебно-опытнического участка Муниципального учреждения дополнительного образования детей "Детский экологический цен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непрерывной опытнической деятельности школьников, проведения научно-исследовательской работы.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экологически благоприятной зоны в черте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а базе детского экологического центра кабинета охраны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учебно-воспитательного процес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фильных детских трудовых экологических отрядов по благоустройству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воспитательной роли экологического образования через создание условий для увеличения охвата детей различными видами и формами деятельности при соблюдении принципов общедоступности, доброво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ьных смен детских экологических обще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требности здорового образа жизни у детей и подростков, здоровых взаимоотношений с окружающим миром и обществ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выездных слетов детских экологических обще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статуса общественных экологических организаций, обмен опыт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сборников по экологическому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экологического образования педагог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ование фонда муниципальных библиотек периодическими изданиями экологической те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по вопросам экологии, повышение экологической культу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сборника детских работ эколог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детей к активному участию в мероприятиях экологической направл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сборника методических материалов для повышения эколог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лучшего опыта работы по экологической направленности в деятельности библиоте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среди муниципальных библиотек на лучшую организацию работы по экологическому воспита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и</w:t>
            </w:r>
            <w:hyperlink w:anchor="sub_2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работы муниципальных библиотек по экологической направл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иапроекторов для детски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анного мероприятия позволит наглядно проводить мероприятия экологической направленности для детей с презентацией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лодежных акций эколог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, Управление культу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молодежи к оздоровлению экологической обстановки в городе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лодежных акций по оздоровлению экологической обстановки на берегах р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физической культуре, спорту и туризму, Управление по охране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и детей в летний период. Оздоровление экологической обстановки на берегах реки Зея. Повышение уровня экологической культуры населени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Start w:id="1" w:name="sub_241"/>
      <w:bookmarkEnd w:id="1"/>
      <w:r>
        <w:rPr>
          <w:rStyle w:val="Style15"/>
          <w:bCs/>
        </w:rPr>
        <w:t>*</w:t>
      </w:r>
      <w:r>
        <w:rPr/>
        <w:t xml:space="preserve"> Исполнитель мероприятия определяется по результатам определения поставщика в соответствии с законодательством о закупках товаров, работ, услуг для государственных и муниципальных нужд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720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sub_241"/>
      <w:bookmarkEnd w:id="2"/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End w:id="0"/>
    </w:p>
    <w:sectPr>
      <w:type w:val="nextPage"/>
      <w:pgSz w:w="11906" w:h="16838"/>
      <w:pgMar w:left="1560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17C4395E22AE93060C839C6E1E432F59BFD11FB2291DB486A316649695A28A36BE187D97320899AC8DD4oCx8I" TargetMode="External"/><Relationship Id="rId4" Type="http://schemas.openxmlformats.org/officeDocument/2006/relationships/hyperlink" Target="consultantplus://offline/main?base=RLAW080;n=37737;fld=134;dst=100179" TargetMode="External"/><Relationship Id="rId5" Type="http://schemas.openxmlformats.org/officeDocument/2006/relationships/hyperlink" Target="consultantplus://offline/main?base=RLAW080;n=37737;fld=134;dst=10017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03:00Z</dcterms:created>
  <dc:creator>CAB22PC003</dc:creator>
  <dc:description/>
  <cp:keywords/>
  <dc:language>en-US</dc:language>
  <cp:lastModifiedBy>Chumak</cp:lastModifiedBy>
  <cp:lastPrinted>2014-11-12T12:17:00Z</cp:lastPrinted>
  <dcterms:modified xsi:type="dcterms:W3CDTF">2014-11-26T01:54:00Z</dcterms:modified>
  <cp:revision>13</cp:revision>
  <dc:subject/>
  <dc:title/>
</cp:coreProperties>
</file>