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firstLine="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ения сезонных     (летних) кафе при стационарных предприятиях общественного питания, расположенных на территории города Благовещенска в 2022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155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ачальнику управления по развитию потребительского рынка и услуг администрации города Благовещенска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155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от _________________________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___________________________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юридического лица или ФИО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индивидуального предпринимателя;   его 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     почтовый адрес, телефон; сведения о 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гистрации в налоговых органах в качестве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субъекта предпринимательства)                    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ошу рассмотреть возможность размещ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зонного (летнего) кафе при стационарном предприятии общественного питания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мером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ок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й режим работы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личность заяв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а размещения сезонного (летнего) кафе, выполненная в свободной форме, с использованием электронных справочных систем городов (2 ГИС, Яндекс карты, Гугл карты и т.п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киз сезонного (летнего) кафе, выполненный в свободной форме, согласованный с управлением архитектуры и градостроительства администрации города Благовещенс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правоустанавливающих документов на предприятие общественного пит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ие правообладателя земельного участка на размещение сезонного (летнего) кафе (в случае, если сезонное (летнее) кафе размещается не правообладателем земельного участ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ата                                                                                              Подпись  </w:t>
      </w:r>
    </w:p>
    <w:p>
      <w:pPr>
        <w:pStyle w:val="Normal"/>
        <w:spacing w:lineRule="auto" w:line="240" w:before="0" w:after="0"/>
        <w:ind w:left="3540" w:firstLine="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240" w:before="0" w:after="0"/>
        <w:ind w:left="3540" w:firstLine="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0:59:00Z</dcterms:created>
  <dc:creator>Коростелева Юлия Евгеньевна</dc:creator>
  <dc:description/>
  <cp:keywords/>
  <dc:language>en-US</dc:language>
  <cp:lastModifiedBy>Войтенко Татьяна Витальевна</cp:lastModifiedBy>
  <cp:lastPrinted>2021-04-19T16:43:00Z</cp:lastPrinted>
  <dcterms:modified xsi:type="dcterms:W3CDTF">2022-04-13T01:49:00Z</dcterms:modified>
  <cp:revision>4</cp:revision>
  <dc:subject/>
  <dc:title/>
</cp:coreProperties>
</file>