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_____________ №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щения сезонных (летних) кафе при стационар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ятиях общественного питания,  расположенных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города Благовещенск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размещения сезонных (летних) кафе  при стационарных предприятиях общественного питания, расположенных на территории города Благовещенска в 2022 году (далее – Порядок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 требования  к  размещению,  обустройству  и  эксплуатации  сезонных  (летних)  кафе  при стационарных  предприятиях  общественного  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Под  сезонными  (летними)  кафе  при  стационарных  предприятиях  общественного  питания  (далее – сезонные (летние) кафе) понимаются объекты, не являющиеся объектами капитального строительства и для размещения которых не требуется получение  разрешения  на  строительство,  предназначенные  для дополнительного обслуживания питанием и отдыха потреби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езонные (летние) кафе не должны нарушать внешний архитектурный облик сложившейся застройки, концепции благоустройства территории и обеспечивать соответствие эстетических характеристик стилистике здания, в котором размещено стационарное предприятие общественного питания.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езонное (летнее) кафе размещается на основании выданного Удостоверения на размещение сезонного (летнего) кафе на период с 1 мая 2022 по 31 октября 2022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о размещения сезонного (летнего) кафе предоставляется без взимания пл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P48"/>
      <w:bookmarkEnd w:id="0"/>
      <w:r>
        <w:rPr>
          <w:rFonts w:cs="Times New Roman" w:ascii="Times New Roman" w:hAnsi="Times New Roman"/>
          <w:b/>
          <w:sz w:val="28"/>
          <w:szCs w:val="28"/>
        </w:rPr>
        <w:t>2. Требования к размещению сезонного (летнего) каф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ое (летнее) кафе размещается на земельном участке, принадлежащем правообладателю стационарного предприятия общественного питания, либо непосредственно прилегающем к стационарному предприятию общественного 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етние кафе могут быть расположены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сплуатируемых кровлях, террасах, являющихся частью здания стационарного предприятия общественного питания, либо на открытых площадках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и установка сезонных (летних) кафе осуществляются с соблюдением санитарно-эпидемиологических норм и правил, правил благоустройства территории города Благовещенс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 допускается размещение сезонных (летних) кафе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в арках зданий, на газонах, цветниках, клумбах, площадках (детских, для отдыха, спортивных), на тротуарах,  если размещение сезонных (летних) кафе уменьшает ширину пешеходных зон до 3 метров и мене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кон зданий и витрин, не относящихся к стационарному объекту общественного пита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женерных сетях и коммуникациях и в охранных зонах инженерных сетей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асстоянии менее 25 метров от мест сбора мусор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в случае, если их размещение препятствует свободному подъезду пожарной, аварийно-спасательной техники или доступу к объектам инженерной инфраструктуры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размещении сезонного (летнего) кафе должен быть обеспечен удобный подъезд автотранспорта, не создающий помех для прохода пешеходов, заездные карманы (при необходимости), беспрепятственный доступ маломобильн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ланировка и конструктивное исполнение сезонного (летнего) кафе должно обеспечивать требуемые условия приема, хранения и отпуска това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Элементы оборудования, используемые при размещении сезонного (летнего) кафе, должны быть выполнены в едином архитектурно-художественном решении с учетом колористического решения фасадов и стилистики стационарного предприятия общественного пит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сезонного (летнего) кафе должен быть согласован с управлением архитектуры и градостроительства администрации города Благовещенс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е допускается использование элементов оборудования сезонного (летнего) кафе для размещения рекламных и информационных конструк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оказании услуг общественного питания  в сезонном (летнем) кафе допускается использование фоновой музыки в пределах установленного законом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змещения сезонных (летних) каф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размещения сезонного (летнего) кафе заявитель обращается в управление по развитию потребительского рынка и услуг администрации города Благовещенска по адресу: город Благовещенск, ул. Ленина, 108/2, каб. 101, график работы: понедельник - пятница, с 9.00 до 18.00, обед с 13.00 до 14.00, суббота - воскресенье - выходные дн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P73"/>
      <w:bookmarkEnd w:id="1"/>
      <w:r>
        <w:rPr>
          <w:rFonts w:cs="Times New Roman" w:ascii="Times New Roman" w:hAnsi="Times New Roman"/>
          <w:sz w:val="28"/>
          <w:szCs w:val="28"/>
        </w:rPr>
        <w:t xml:space="preserve">3.2. Заявитель предоставляет заявление по </w:t>
      </w:r>
      <w:hyperlink w:anchor="P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орядку с одновременным предоставлением следующи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 размещения сезонного (летнего) кафе, выполненная в свободной форме, с использованием электронных справочных систем (2 ГИС, Яндекс карты, Гугл карты и т.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киз сезонного (летнего) кафе, выполненный в свободной форме, согласованный с управлением архитектуры и градостроительства администрации города Благовещен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равоустанавливающих документов на предприятие общественного пит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правообладателя земельного участка на размещение сезонного (летнего) кафе (в случае, если сезонное (летнее) кафе размещается не правообладателем земельного участ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представлены от имени заявителя его уполномоченным представителем, который в этом случае также представляет документ, удостоверяющий его личность и документ, подтверждающий полномочия, оформленны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81"/>
      <w:bookmarkEnd w:id="2"/>
      <w:r>
        <w:rPr>
          <w:rFonts w:cs="Times New Roman" w:ascii="Times New Roman" w:hAnsi="Times New Roman"/>
          <w:sz w:val="28"/>
          <w:szCs w:val="28"/>
        </w:rPr>
        <w:t xml:space="preserve">3.3. Управление по развитию потребительского рынка и услуг администрации города Благовещенска в течение 5 рабочих дней с даты регистрации заявления проводит осмотр предлагаемого места размещения сезонного (летнего) кафе совместно со специалистами управления архитектуры и градостроительства администрации города Благовещенска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P87"/>
      <w:bookmarkEnd w:id="3"/>
      <w:r>
        <w:rPr>
          <w:rFonts w:cs="Times New Roman" w:ascii="Times New Roman" w:hAnsi="Times New Roman"/>
          <w:sz w:val="28"/>
          <w:szCs w:val="28"/>
        </w:rPr>
        <w:t xml:space="preserve">3.4. Решение о  размещении (об отказе) в размещении сезонного (летнего) кафе  принимается в течение 3 рабочих дней с даты осмотра места размещения объекта на заседании комиссии по размещению нестационарных объектов. </w:t>
      </w:r>
      <w:bookmarkStart w:id="4" w:name="P89"/>
      <w:bookmarkEnd w:id="4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снованиями для отказа в размещении сезонного (летнего) кафе являются несоответствие объекта требованиям к размещению сезонного (летнего) кафе, установленным в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 непредставление документов, указанных в пункте 3.2 настоящего Поряд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положительном решении комиссии по размещению нестационарных объектов заявителю выдается Удостоверение на размещение сезонного (летнего) кафе по форме, согласно приложению № 2 к настоящему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отрицательном решении комиссии по размещению нестационарных объектов заявителю в течение  5 рабочих дней после принятия решения дается письменный ответ с указанием причины от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течение 3 календарных дней со дня истечения срока действия удостоверения на размещение сезонного (летнего) кафе заявитель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ь занимаемое место размещения сезонного (летнего) каф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ить благоустройство места, предоставленного под размещение сезонного (летнего) кафе.</w:t>
      </w:r>
    </w:p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53:00Z</dcterms:created>
  <dc:creator>Коростелева Юлия Евгеньевна</dc:creator>
  <dc:description/>
  <cp:keywords/>
  <dc:language>en-US</dc:language>
  <cp:lastModifiedBy>Войтенко Татьяна Витальевна</cp:lastModifiedBy>
  <cp:lastPrinted>2021-04-19T16:43:00Z</cp:lastPrinted>
  <dcterms:modified xsi:type="dcterms:W3CDTF">2022-04-13T06:09:00Z</dcterms:modified>
  <cp:revision>6</cp:revision>
  <dc:subject/>
  <dc:title/>
</cp:coreProperties>
</file>