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5.03.2024  № 9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20 413 03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645 17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663 5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919 90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515 373,6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5 268 716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667 25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17 1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377 00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388 361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763 300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69 88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117 5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50 7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4 932 250,2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241 02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5 02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42 423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946 178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35 64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2 124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411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664 223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105 37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518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53,2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70 72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 76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70 015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 76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606 110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24 63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36 58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478 841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45 71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95 52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8 90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670 428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0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70 428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0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57:00Z</dcterms:created>
  <dc:creator>Киселёва Екатерина Викторовна</dc:creator>
  <dc:description/>
  <dc:language>en-US</dc:language>
  <cp:lastModifiedBy>Машенская Алёна Анатольевна</cp:lastModifiedBy>
  <cp:lastPrinted>2024-03-05T17:57:00Z</cp:lastPrinted>
  <dcterms:modified xsi:type="dcterms:W3CDTF">2024-03-05T08:57:00Z</dcterms:modified>
  <cp:revision>2</cp:revision>
  <dc:subject/>
  <dc:title/>
</cp:coreProperties>
</file>