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спользования земельных участков с кадастровыми номерам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8:01:080003:61, 28:01:080003:106, 28:01:080003:107, расположенных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Б-24 ст. Призейская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ых участков с кадастровыми номерами 28:01:080003:61, 28:01:080003:106, 28:01:080003:107, расположенных в квартале Б-24 ст. Призейская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е участки с кадастровыми </w:t>
      </w:r>
      <w:r>
        <w:rPr>
          <w:bCs/>
          <w:sz w:val="26"/>
          <w:szCs w:val="26"/>
        </w:rPr>
        <w:t>номерами: 28:01:080003:61 площадью                         2849 кв.м; 28:01:080003:107 площадью 4972 кв.м, с видом разрешенного использования – «размещение сквера» и земельный участок с кадастровым номером 28:01:080003:106 площадью 960 кв.м с видом разрешенного использования – «размещение индивидуального жилого дома», находятся в собственности Амурской области, расположены в квартале Б-24 ст. Призейская города Благовещенска,                      в территориальной зоне рекреационно-ландшафтных территорий (пассивный     отдых) (Р-2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ых участков </w:t>
      </w:r>
      <w:r>
        <w:rPr>
          <w:bCs/>
          <w:sz w:val="26"/>
          <w:szCs w:val="26"/>
        </w:rPr>
        <w:t>– туристическое обслуживание, код 5.2.1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4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3 апре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4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2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4.03.2023 по 12.04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2.04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39:00Z</dcterms:created>
  <dc:creator>Hicunova</dc:creator>
  <dc:description/>
  <dc:language>en-US</dc:language>
  <cp:lastModifiedBy>Кудрявцева Оксана Борисовна</cp:lastModifiedBy>
  <cp:lastPrinted>2022-10-17T11:03:00Z</cp:lastPrinted>
  <dcterms:modified xsi:type="dcterms:W3CDTF">2023-03-20T02:39:00Z</dcterms:modified>
  <cp:revision>2</cp:revision>
  <dc:subject/>
  <dc:title>Администрация города Благовещенска</dc:title>
</cp:coreProperties>
</file>