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7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696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екомендуе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а цен (тарифов) для потребите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х услуг, оказываемых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ЗАО «Амурплодсемпром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В соответствии со ст.157 Жилищного кодекса Российской  Федерации, постановлением Правительства Российской Федерации от 06</w:t>
      </w:r>
      <w:r>
        <w:rPr>
          <w:iCs/>
          <w:sz w:val="28"/>
          <w:szCs w:val="28"/>
        </w:rPr>
        <w:t xml:space="preserve">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  Установить на период с 01 июля 2014 года по 31 декабря 2014 года рекомендуемый расчет цен (тарифов)  для потребителей коммунальных услуг, оказываемых  ЗАО «Амурплодсемпром»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вступает в силу с 01 июля 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орода  Благовещенска            </w:t>
        <w:tab/>
        <w:t xml:space="preserve">                    </w:t>
        <w:tab/>
        <w:tab/>
        <w:t xml:space="preserve">                     А.А. Козлов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</w:t>
        <w:tab/>
        <w:tab/>
        <w:tab/>
        <w:t>Благовеще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от 27.06.2014 № 26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 (тарифов) для потребителей коммун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ЗАО «Амурплодсемпром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с 01 июля 2014 года по 31 декабря 2014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83"/>
        <w:gridCol w:w="117"/>
        <w:gridCol w:w="1726"/>
        <w:gridCol w:w="1352"/>
        <w:gridCol w:w="66"/>
        <w:gridCol w:w="1417"/>
      </w:tblGrid>
      <w:tr>
        <w:trPr>
          <w:trHeight w:val="1174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многоквартирного дома </w:t>
            </w:r>
          </w:p>
          <w:p>
            <w:pPr>
              <w:pStyle w:val="Normal"/>
              <w:jc w:val="center"/>
              <w:rPr/>
            </w:pPr>
            <w:r>
              <w:rPr/>
              <w:t>или жилого до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коммуналь-</w:t>
            </w:r>
          </w:p>
          <w:p>
            <w:pPr>
              <w:pStyle w:val="Normal"/>
              <w:jc w:val="center"/>
              <w:rPr/>
            </w:pPr>
            <w:r>
              <w:rPr/>
              <w:t>ных услуг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,</w:t>
            </w:r>
          </w:p>
          <w:p>
            <w:pPr>
              <w:pStyle w:val="Normal"/>
              <w:jc w:val="center"/>
              <w:rPr/>
            </w:pPr>
            <w:r>
              <w:rPr/>
              <w:t>руб./куб.м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jc w:val="center"/>
              <w:rPr/>
            </w:pPr>
            <w:r>
              <w:rPr/>
              <w:t>с человека, руб.</w:t>
            </w:r>
          </w:p>
        </w:tc>
      </w:tr>
      <w:tr>
        <w:trPr/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Холодное водоснаб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лодная вода, используемая на нужды холодного и горячего водоснабжения)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1. Многоквартирный дом, оборудованный холодным водоснабжением, горячим водоснабжением, ванной и (или) душем, 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  Многоквартирный дом, оборудованный холодным водоснабжением,  водонагревателем на различных видах топлива, ванной и (или) душем, без водоотве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. Многоквартирный дом, оборудованный холодным водоснабжением, без водоотве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9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Водопользование из водоразборной колон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/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одоотведение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1</w:t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 куб.м.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ловека в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Горячее водоснабжение (подогрев)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ли жилого до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воды,</w:t>
            </w:r>
          </w:p>
          <w:p>
            <w:pPr>
              <w:pStyle w:val="Normal"/>
              <w:jc w:val="center"/>
              <w:rPr/>
            </w:pPr>
            <w:r>
              <w:rPr/>
              <w:t>Гкал в месяц на 1 чел.*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****</w:t>
            </w:r>
          </w:p>
          <w:p>
            <w:pPr>
              <w:pStyle w:val="Normal"/>
              <w:ind w:firstLine="144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1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4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1</w:t>
            </w:r>
          </w:p>
        </w:tc>
      </w:tr>
      <w:tr>
        <w:trPr/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Горячее водоснабж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огрев одного куб.м. воды при наличии приборов учета) 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жилого до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одного куб.м воды,</w:t>
            </w:r>
          </w:p>
          <w:p>
            <w:pPr>
              <w:pStyle w:val="Normal"/>
              <w:jc w:val="center"/>
              <w:rPr/>
            </w:pPr>
            <w:r>
              <w:rPr/>
              <w:t>Гкал**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 Гкал****</w:t>
            </w:r>
          </w:p>
          <w:p>
            <w:pPr>
              <w:pStyle w:val="Normal"/>
              <w:ind w:firstLine="144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аты за подогрев </w:t>
            </w:r>
          </w:p>
          <w:p>
            <w:pPr>
              <w:pStyle w:val="Normal"/>
              <w:jc w:val="center"/>
              <w:rPr/>
            </w:pPr>
            <w:r>
              <w:rPr/>
              <w:t>1 куб.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бщежитие, оборудованное холодным водоснабжением, горячим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</w:tc>
      </w:tr>
      <w:tr>
        <w:trPr/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Отопление жилого помещ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</w:t>
            </w:r>
          </w:p>
          <w:p>
            <w:pPr>
              <w:pStyle w:val="Normal"/>
              <w:jc w:val="center"/>
              <w:rPr/>
            </w:pPr>
            <w:r>
              <w:rPr/>
              <w:t>Гкал/кв.м**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Гкал****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ый 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/</w:t>
            </w:r>
          </w:p>
          <w:p>
            <w:pPr>
              <w:pStyle w:val="Normal"/>
              <w:jc w:val="center"/>
              <w:rPr/>
            </w:pPr>
            <w:r>
              <w:rPr/>
              <w:t>Гкал*****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ногоквартирный дом, оборудованный холодным водоснабжением, горячим водоснабжением, ванной и (или) душем,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 Общежитие, оборудованное холодным водоснабжением, горячим водоснабжением, ванной и (или) душем, 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Многоквартирный дом, оборудованный холодным водоснабжением,  водонагревателем на различных видах топлива, ванной и (или) душем, без водоотведен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Многоквартирный дом, оборудованный холодным водоснабжением, без водоот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Жилой дом, оборудованный холодным водоснабжением, горячим  водоснабжением, ванной и (или) душем, водоотведени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Жилой дом, оборудованный холодным водоснабжением, водоотведением, водонагревателем на различных  видах топлива, ванной и (или) душе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 нормативы потребления холодного, горячего водоснабжения, водоотведения утверждены постановлением Правительства Амурской области от 30.08.2012 № 466 «О нормативах потребления коммунальных услуг на территории Амурской области».</w:t>
      </w:r>
    </w:p>
    <w:p>
      <w:pPr>
        <w:pStyle w:val="Normal"/>
        <w:jc w:val="both"/>
        <w:rPr/>
      </w:pPr>
      <w:r>
        <w:rPr/>
        <w:t>** тарифы на услуги водоснабжения и водоотведения утверждены приказом управления государственного регулирования цен и тарифов Амурской области от 20.12.2013 № 269-пр/в  «Об установлении тарифов в сфере холодного водоснабжения, водоотведения на 2014 год».</w:t>
      </w:r>
    </w:p>
    <w:p>
      <w:pPr>
        <w:pStyle w:val="Normal"/>
        <w:jc w:val="both"/>
        <w:rPr/>
      </w:pPr>
      <w:r>
        <w:rPr/>
        <w:t>*** норматив тепловой энергии, используемой на подогрев 1 куб.м воды, и норматив потребления тепловой энергии на отопление жилого помещения установлены постановлением мэра города Благовещенска от 14.12.2006 №  4034 «Об утверждении нормативов потребления коммунальных услуг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ормативы тепловой энергии, используемой на подогрев воды, в расчете на 1 человека в месяц определены исходя из норматива тепловой энергии, используемой на подогрев 1 куб.м воды, установленного постановлением мэра города Благовещенска от 14.12.2006 №  4034 и нормативов потребления  горячего водоснабжения, установленных постановлением Правительства Амурской области от 30.08.2012 № 466, в зависимости от степени благоустройства многоквартирного, жилого дома или общежития. </w:t>
      </w:r>
    </w:p>
    <w:p>
      <w:pPr>
        <w:pStyle w:val="Normal"/>
        <w:jc w:val="both"/>
        <w:rPr/>
      </w:pPr>
      <w:r>
        <w:rPr/>
        <w:t>**** тариф на тепловую энергию утвержден приказом управления государственного регулирования цен и тарифов Амурской области от 08.11.2013 № 204-пр/т  «Об установлении тарифов на тепловую энергию, отпускаемую энергоснабжающими организациями, на 2014 год».</w:t>
      </w:r>
    </w:p>
    <w:p>
      <w:pPr>
        <w:pStyle w:val="Normal"/>
        <w:jc w:val="both"/>
        <w:rPr/>
      </w:pPr>
      <w:r>
        <w:rPr/>
        <w:t>***** льготные тарифы на тепловую энергию утверждены приказом управления государственного регулирования цен и тарифов Амурской области от 20.12.2013 № 287-пр/т «Об установлении льготных тарифов на тепловую энергию, отпускаемую теплоснабжающими организациями, на 2014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12:00Z</dcterms:created>
  <dc:creator>Zaloznaya</dc:creator>
  <dc:description/>
  <cp:keywords/>
  <dc:language>en-US</dc:language>
  <cp:lastModifiedBy>Chumak</cp:lastModifiedBy>
  <cp:lastPrinted>2014-06-17T12:06:00Z</cp:lastPrinted>
  <dcterms:modified xsi:type="dcterms:W3CDTF">2014-06-30T01:12:00Z</dcterms:modified>
  <cp:revision>2</cp:revision>
  <dc:subject/>
  <dc:title> </dc:title>
</cp:coreProperties>
</file>