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;Times New Roman"/>
          <w:color w:val="000000"/>
          <w:sz w:val="2"/>
          <w:szCs w:val="2"/>
        </w:rPr>
      </w:pPr>
      <w:r>
        <w:rPr>
          <w:rFonts w:cs="Times New Roman;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ge">
                  <wp:posOffset>14160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;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;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1.15pt;mso-position-vertical-relative:page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;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;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03885</wp:posOffset>
                </wp:positionH>
                <wp:positionV relativeFrom="page">
                  <wp:posOffset>713740</wp:posOffset>
                </wp:positionV>
                <wp:extent cx="6397625" cy="82067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820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160" w:right="197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08"/>
                              <w:ind w:left="160" w:right="197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930" w:leader="none"/>
                                <w:tab w:val="left" w:pos="8868" w:leader="none"/>
                              </w:tabs>
                              <w:spacing w:lineRule="exact" w:line="340" w:before="0" w:after="0"/>
                              <w:ind w:left="3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14.04.2014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       ПОСТАНОВЛЕНИЕ</w:t>
                              <w:tab/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1678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9091" w:leader="underscore"/>
                              </w:tabs>
                              <w:spacing w:lineRule="exact" w:line="20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310pt"/>
                                <w:color w:val="000000"/>
                                <w:lang w:val="ru-RU"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328"/>
                              <w:ind w:left="160" w:right="197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2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02" w:leader="none"/>
                              </w:tabs>
                              <w:spacing w:before="0" w:after="0"/>
                              <w:ind w:left="300" w:right="57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предоставлении разрешения на </w:t>
                              <w:br/>
                              <w:t>условно разрешенный вид</w:t>
                              <w:br/>
                              <w:t>использования</w:t>
                              <w:tab/>
                              <w:t>земельн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40"/>
                              <w:ind w:left="300" w:right="600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астка и объекта капитального</w:t>
                              <w:br/>
                              <w:t>строительства в квартале 306А</w:t>
                              <w:br/>
                              <w:t>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82"/>
                              <w:ind w:left="20" w:right="28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Религиозной организации Благовещенская Епархия</w:t>
                              <w:br/>
                              <w:t>Русской Православной Церкви (Московский Патриархат) (вх. 12722з от 08.11.2013), в</w:t>
                              <w:br/>
                              <w:t>соответствии со статьей 39 Градостроительного кодекса Российской Федерации,</w:t>
                              <w:br/>
                              <w:t>Правилами землепользования и застройки муниципального образования города</w:t>
                              <w:br/>
                              <w:t>Благовещенска (далее - Правила), утвержденными решением Благовещенской</w:t>
                              <w:br/>
                              <w:t>городской Думы от 31.01.2008 № 38/09, на основании рекомендаций комиссии по</w:t>
                              <w:br/>
                              <w:t>Правилам по вопросу предоставления разрешения на условно разрешенный вид</w:t>
                              <w:br/>
                              <w:t>использования земельного участка и объекта капитального строительства,</w:t>
                              <w:br/>
                              <w:t>подготовленных на основании заключения о результатах публичных слушаний от</w:t>
                              <w:br/>
                              <w:t>17.02.2014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131"/>
                              <w:ind w:left="160" w:right="197" w:hanging="0"/>
                              <w:rPr/>
                            </w:pPr>
                            <w:bookmarkStart w:id="3" w:name="bookmark3"/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3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4" w:leader="none"/>
                              </w:tabs>
                              <w:spacing w:before="0" w:after="0"/>
                              <w:ind w:left="20" w:right="28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ить разрешение на условно разрешенный вид использования</w:t>
                              <w:br/>
                              <w:t>земельного участка с кадастровым номером 28:01:010306:61 площадью 7004 кв.м и</w:t>
                              <w:br/>
                              <w:t>объекта капитального строительства (здание клуба), расположенных в территориальной</w:t>
                              <w:br/>
                              <w:t>зоне многоэтажной жилой застройки (Ж-3), в квартале 306А города Благовещенска -</w:t>
                              <w:br/>
                              <w:t>для размещения религиозного объек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2" w:leader="none"/>
                              </w:tabs>
                              <w:spacing w:before="0" w:after="0"/>
                              <w:ind w:left="20" w:right="28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</w:t>
                              <w:br/>
                              <w:t>деятельности (ИСОГД) администрации города Благовещенска обеспечить размещение</w:t>
                              <w:br/>
                              <w:t>настоящего постановления в ИСОГД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70" w:leader="none"/>
                              </w:tabs>
                              <w:spacing w:before="0" w:after="0"/>
                              <w:ind w:left="20" w:right="197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6" w:leader="none"/>
                              </w:tabs>
                              <w:spacing w:before="0" w:after="0"/>
                              <w:ind w:left="20" w:right="28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править в течение 5 рабочих дней 1 экземпляр настоящего постановления</w:t>
                              <w:br/>
                              <w:t>в ФГБУ ФКП Росреестра по Амурской области для кадастрового учёта изменени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1" w:leader="none"/>
                              </w:tabs>
                              <w:spacing w:before="0" w:after="0"/>
                              <w:ind w:left="20" w:right="28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еспечить опубликование настоящего постановления в газете</w:t>
                              <w:br/>
                              <w:t>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74" w:leader="none"/>
                              </w:tabs>
                              <w:spacing w:before="0" w:after="0"/>
                              <w:ind w:left="20" w:right="197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ить срок действия настоящего постановления - 3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0" w:leader="none"/>
                              </w:tabs>
                              <w:spacing w:before="0" w:after="0"/>
                              <w:ind w:left="20" w:right="2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90" w:leader="none"/>
                              </w:tabs>
                              <w:spacing w:before="0" w:after="0"/>
                              <w:ind w:left="20" w:right="2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646.2pt;mso-wrap-distance-left:0pt;mso-wrap-distance-right:0pt;mso-wrap-distance-top:0pt;mso-wrap-distance-bottom:0pt;margin-top:56.2pt;mso-position-vertical-relative:page;margin-left:47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160" w:right="197" w:hanging="0"/>
                        <w:rPr/>
                      </w:pPr>
                      <w:bookmarkStart w:id="4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4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08"/>
                        <w:ind w:left="160" w:right="197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930" w:leader="none"/>
                          <w:tab w:val="left" w:pos="8868" w:leader="none"/>
                        </w:tabs>
                        <w:spacing w:lineRule="exact" w:line="340" w:before="0" w:after="0"/>
                        <w:ind w:left="300" w:hanging="0"/>
                        <w:rPr/>
                      </w:pPr>
                      <w:bookmarkStart w:id="5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14.04.2014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        ПОСТАНОВЛЕНИЕ</w:t>
                        <w:tab/>
                      </w:r>
                      <w:bookmarkEnd w:id="5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1678</w:t>
                      </w:r>
                    </w:p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9091" w:leader="underscore"/>
                        </w:tabs>
                        <w:spacing w:lineRule="exact" w:line="200" w:before="0" w:after="0"/>
                        <w:ind w:right="240" w:hanging="0"/>
                        <w:rPr/>
                      </w:pPr>
                      <w:r>
                        <w:rPr>
                          <w:rStyle w:val="310pt"/>
                          <w:color w:val="000000"/>
                          <w:lang w:val="ru-RU" w:eastAsia="ru-RU"/>
                        </w:rPr>
                        <w:tab/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80" w:before="0" w:after="328"/>
                        <w:ind w:left="160" w:right="197" w:hanging="0"/>
                        <w:rPr/>
                      </w:pPr>
                      <w:bookmarkStart w:id="6" w:name="bookmark2"/>
                      <w:r>
                        <w:rPr>
                          <w:rStyle w:val="3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2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6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02" w:leader="none"/>
                        </w:tabs>
                        <w:spacing w:before="0" w:after="0"/>
                        <w:ind w:left="300" w:right="57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предоставлении разрешения на </w:t>
                        <w:br/>
                        <w:t>условно разрешенный вид</w:t>
                        <w:br/>
                        <w:t>использования</w:t>
                        <w:tab/>
                        <w:t>земельного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40"/>
                        <w:ind w:left="300" w:right="600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частка и объекта капитального</w:t>
                        <w:br/>
                        <w:t>строительства в квартале 306А</w:t>
                        <w:br/>
                        <w:t>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182"/>
                        <w:ind w:left="20" w:right="28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Религиозной организации Благовещенская Епархия</w:t>
                        <w:br/>
                        <w:t>Русской Православной Церкви (Московский Патриархат) (вх. 12722з от 08.11.2013), в</w:t>
                        <w:br/>
                        <w:t>соответствии со статьей 39 Градостроительного кодекса Российской Федерации,</w:t>
                        <w:br/>
                        <w:t>Правилами землепользования и застройки муниципального образования города</w:t>
                        <w:br/>
                        <w:t>Благовещенска (далее - Правила), утвержденными решением Благовещенской</w:t>
                        <w:br/>
                        <w:t>городской Думы от 31.01.2008 № 38/09, на основании рекомендаций комиссии по</w:t>
                        <w:br/>
                        <w:t>Правилам по вопросу предоставления разрешения на условно разрешенный вид</w:t>
                        <w:br/>
                        <w:t>использования земельного участка и объекта капитального строительства,</w:t>
                        <w:br/>
                        <w:t>подготовленных на основании заключения о результатах публичных слушаний от</w:t>
                        <w:br/>
                        <w:t>17.02.2014,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20" w:before="0" w:after="131"/>
                        <w:ind w:left="160" w:right="197" w:hanging="0"/>
                        <w:rPr/>
                      </w:pPr>
                      <w:bookmarkStart w:id="7" w:name="bookmark3"/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7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4" w:leader="none"/>
                        </w:tabs>
                        <w:spacing w:before="0" w:after="0"/>
                        <w:ind w:left="20" w:right="28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ить разрешение на условно разрешенный вид использования</w:t>
                        <w:br/>
                        <w:t>земельного участка с кадастровым номером 28:01:010306:61 площадью 7004 кв.м и</w:t>
                        <w:br/>
                        <w:t>объекта капитального строительства (здание клуба), расположенных в территориальной</w:t>
                        <w:br/>
                        <w:t>зоне многоэтажной жилой застройки (Ж-3), в квартале 306А города Благовещенска -</w:t>
                        <w:br/>
                        <w:t>для размещения религиозного объект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2" w:leader="none"/>
                        </w:tabs>
                        <w:spacing w:before="0" w:after="0"/>
                        <w:ind w:left="20" w:right="28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</w:t>
                        <w:br/>
                        <w:t>деятельности (ИСОГД) администрации города Благовещенска обеспечить размещение</w:t>
                        <w:br/>
                        <w:t>настоящего постановления в ИСОГД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70" w:leader="none"/>
                        </w:tabs>
                        <w:spacing w:before="0" w:after="0"/>
                        <w:ind w:left="20" w:right="197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86" w:leader="none"/>
                        </w:tabs>
                        <w:spacing w:before="0" w:after="0"/>
                        <w:ind w:left="20" w:right="28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править в течение 5 рабочих дней 1 экземпляр настоящего постановления</w:t>
                        <w:br/>
                        <w:t>в ФГБУ ФКП Росреестра по Амурской области для кадастрового учёта изменений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41" w:leader="none"/>
                        </w:tabs>
                        <w:spacing w:before="0" w:after="0"/>
                        <w:ind w:left="20" w:right="28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еспечить опубликование настоящего постановления в газете</w:t>
                        <w:br/>
                        <w:t>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74" w:leader="none"/>
                        </w:tabs>
                        <w:spacing w:before="0" w:after="0"/>
                        <w:ind w:left="20" w:right="197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ить срок действия настоящего постановления - 3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0" w:leader="none"/>
                        </w:tabs>
                        <w:spacing w:before="0" w:after="0"/>
                        <w:ind w:left="20" w:right="2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90" w:leader="none"/>
                        </w:tabs>
                        <w:spacing w:before="0" w:after="0"/>
                        <w:ind w:left="20" w:right="2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3885</wp:posOffset>
                </wp:positionH>
                <wp:positionV relativeFrom="page">
                  <wp:posOffset>8850630</wp:posOffset>
                </wp:positionV>
                <wp:extent cx="6397625" cy="15614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700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7656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031" w:leader="none"/>
                                <w:tab w:val="left" w:pos="5444" w:leader="hyphen"/>
                                <w:tab w:val="left" w:pos="8439" w:leader="none"/>
                              </w:tabs>
                              <w:spacing w:before="0" w:after="262"/>
                              <w:ind w:left="20" w:right="226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122.95pt;mso-wrap-distance-left:0pt;mso-wrap-distance-right:0pt;mso-wrap-distance-top:0pt;mso-wrap-distance-bottom:0pt;margin-top:696.9pt;mso-position-vertical-relative:page;margin-left:47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7003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7656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031" w:leader="none"/>
                          <w:tab w:val="left" w:pos="5444" w:leader="hyphen"/>
                          <w:tab w:val="left" w:pos="8439" w:leader="none"/>
                        </w:tabs>
                        <w:spacing w:before="0" w:after="262"/>
                        <w:ind w:left="20" w:right="226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;Times New Roman" w:hAnsi="Times New Roman;Times New Roman" w:cs="Times New Roman;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;Times New Roman" w:hAnsi="Times New Roman;Times New Roman" w:cs="Times New Roman;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;Times New Roman" w:hAnsi="Times New Roman;Times New Roman" w:cs="Times New Roman;Times New Roman"/>
      <w:b/>
      <w:bCs/>
      <w:spacing w:val="-13"/>
      <w:sz w:val="34"/>
      <w:szCs w:val="34"/>
      <w:u w:val="none"/>
    </w:rPr>
  </w:style>
  <w:style w:type="character" w:styleId="3">
    <w:name w:val="Основной текст (3)_"/>
    <w:basedOn w:val="Style14"/>
    <w:qFormat/>
    <w:rPr>
      <w:rFonts w:ascii="Times New Roman;Times New Roman" w:hAnsi="Times New Roman;Times New Roman" w:cs="Times New Roman;Times New Roman"/>
      <w:sz w:val="8"/>
      <w:szCs w:val="8"/>
      <w:u w:val="none"/>
    </w:rPr>
  </w:style>
  <w:style w:type="character" w:styleId="31">
    <w:name w:val="Основной текст (3)"/>
    <w:basedOn w:val="3"/>
    <w:qFormat/>
    <w:rPr>
      <w:u w:val="single"/>
      <w:lang w:val="en-US" w:eastAsia="en-US"/>
    </w:rPr>
  </w:style>
  <w:style w:type="character" w:styleId="310pt">
    <w:name w:val="Основной текст (3) + 10 pt"/>
    <w:basedOn w:val="3"/>
    <w:qFormat/>
    <w:rPr>
      <w:sz w:val="20"/>
      <w:szCs w:val="20"/>
      <w:lang w:val="en-US" w:eastAsia="en-US"/>
    </w:rPr>
  </w:style>
  <w:style w:type="character" w:styleId="32">
    <w:name w:val="Заголовок №3_"/>
    <w:basedOn w:val="Style14"/>
    <w:qFormat/>
    <w:rPr>
      <w:rFonts w:ascii="Times New Roman;Times New Roman" w:hAnsi="Times New Roman;Times New Roman" w:cs="Times New Roman;Times New Roman"/>
      <w:b/>
      <w:bCs/>
      <w:spacing w:val="-19"/>
      <w:sz w:val="28"/>
      <w:szCs w:val="28"/>
      <w:u w:val="none"/>
    </w:rPr>
  </w:style>
  <w:style w:type="character" w:styleId="39">
    <w:name w:val="Заголовок №3 + 9"/>
    <w:basedOn w:val="32"/>
    <w:qFormat/>
    <w:rPr>
      <w:spacing w:val="1"/>
      <w:sz w:val="19"/>
      <w:szCs w:val="19"/>
    </w:rPr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cs="Times New Roman;Times New Roman"/>
      <w:spacing w:val="4"/>
      <w:sz w:val="23"/>
      <w:szCs w:val="23"/>
      <w:u w:val="none"/>
    </w:rPr>
  </w:style>
  <w:style w:type="character" w:styleId="5">
    <w:name w:val="Заголовок №5_"/>
    <w:basedOn w:val="Style14"/>
    <w:qFormat/>
    <w:rPr>
      <w:rFonts w:ascii="Times New Roman;Times New Roman" w:hAnsi="Times New Roman;Times New Roman" w:cs="Times New Roman;Times New Roman"/>
      <w:b/>
      <w:bCs/>
      <w:spacing w:val="6"/>
      <w:sz w:val="22"/>
      <w:szCs w:val="22"/>
      <w:u w:val="none"/>
    </w:rPr>
  </w:style>
  <w:style w:type="character" w:styleId="4">
    <w:name w:val="Заголовок №4_"/>
    <w:basedOn w:val="Style14"/>
    <w:qFormat/>
    <w:rPr>
      <w:rFonts w:ascii="Times New Roman;Times New Roman" w:hAnsi="Times New Roman;Times New Roman" w:cs="Times New Roman;Times New Roman"/>
      <w:b/>
      <w:bCs/>
      <w:spacing w:val="67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420" w:after="0"/>
    </w:pPr>
    <w:rPr>
      <w:rFonts w:ascii="Times New Roman;Times New Roman" w:hAnsi="Times New Roman;Times New Roman" w:cs="Times New Roman;Times New Roman"/>
      <w:color w:val="000000"/>
      <w:spacing w:val="4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;Times New Roman" w:hAnsi="Times New Roman;Times New Roman" w:cs="Times New Roman;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240"/>
      <w:jc w:val="center"/>
    </w:pPr>
    <w:rPr>
      <w:rFonts w:ascii="Times New Roman;Times New Roman" w:hAnsi="Times New Roman;Times New Roman" w:cs="Times New Roman;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0"/>
      <w:outlineLvl w:val="0"/>
    </w:pPr>
    <w:rPr>
      <w:rFonts w:ascii="Times New Roman;Times New Roman" w:hAnsi="Times New Roman;Times New Roman" w:cs="Times New Roman;Times New Roman"/>
      <w:b/>
      <w:bCs/>
      <w:color w:val="000000"/>
      <w:spacing w:val="-13"/>
      <w:sz w:val="34"/>
      <w:szCs w:val="34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"/>
      <w:jc w:val="right"/>
    </w:pPr>
    <w:rPr>
      <w:rFonts w:ascii="Times New Roman;Times New Roman" w:hAnsi="Times New Roman;Times New Roman" w:cs="Times New Roman;Times New Roman"/>
      <w:color w:val="000000"/>
      <w:sz w:val="8"/>
      <w:szCs w:val="8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" w:after="420"/>
      <w:jc w:val="center"/>
      <w:outlineLvl w:val="2"/>
    </w:pPr>
    <w:rPr>
      <w:rFonts w:ascii="Times New Roman;Times New Roman" w:hAnsi="Times New Roman;Times New Roman" w:cs="Times New Roman;Times New Roman"/>
      <w:b/>
      <w:bCs/>
      <w:color w:val="000000"/>
      <w:spacing w:val="-19"/>
      <w:sz w:val="28"/>
      <w:szCs w:val="28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120" w:after="240"/>
      <w:jc w:val="center"/>
      <w:outlineLvl w:val="4"/>
    </w:pPr>
    <w:rPr>
      <w:rFonts w:ascii="Times New Roman;Times New Roman" w:hAnsi="Times New Roman;Times New Roman" w:cs="Times New Roman;Times New Roman"/>
      <w:b/>
      <w:bCs/>
      <w:color w:val="000000"/>
      <w:spacing w:val="6"/>
      <w:sz w:val="22"/>
      <w:szCs w:val="22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240" w:after="0"/>
      <w:jc w:val="right"/>
      <w:outlineLvl w:val="3"/>
    </w:pPr>
    <w:rPr>
      <w:rFonts w:ascii="Times New Roman;Times New Roman" w:hAnsi="Times New Roman;Times New Roman" w:cs="Times New Roman;Times New Roman"/>
      <w:b/>
      <w:bCs/>
      <w:color w:val="000000"/>
      <w:spacing w:val="67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09:00Z</dcterms:created>
  <dc:creator>Chumak</dc:creator>
  <dc:description/>
  <dc:language>en-US</dc:language>
  <cp:lastModifiedBy>Коростелева Юлия Евгеньевна</cp:lastModifiedBy>
  <dcterms:modified xsi:type="dcterms:W3CDTF">2014-04-22T01:09:00Z</dcterms:modified>
  <cp:revision>2</cp:revision>
  <dc:subject/>
  <dc:title/>
</cp:coreProperties>
</file>