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85515</wp:posOffset>
                </wp:positionH>
                <wp:positionV relativeFrom="page">
                  <wp:posOffset>267970</wp:posOffset>
                </wp:positionV>
                <wp:extent cx="530860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15pt;mso-wrap-distance-left:0pt;mso-wrap-distance-right:0pt;mso-wrap-distance-top:0pt;mso-wrap-distance-bottom:0pt;margin-top:21.1pt;mso-position-vertical-relative:page;margin-left:2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83235</wp:posOffset>
                </wp:positionH>
                <wp:positionV relativeFrom="page">
                  <wp:posOffset>812165</wp:posOffset>
                </wp:positionV>
                <wp:extent cx="6199505" cy="10217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2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271"/>
                              <w:ind w:left="280" w:hanging="0"/>
                              <w:rPr/>
                            </w:pPr>
                            <w:r>
                              <w:rPr>
                                <w:rStyle w:val="2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764" w:leader="none"/>
                              </w:tabs>
                              <w:spacing w:lineRule="exact" w:line="390" w:before="0" w:after="0"/>
                              <w:ind w:left="100" w:hanging="0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bookmarkStart w:id="1" w:name="bookmark1"/>
                            <w:r>
                              <w:rPr>
                                <w:rStyle w:val="1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764" w:leader="none"/>
                              </w:tabs>
                              <w:spacing w:lineRule="exact" w:line="390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"/>
                                <w:rFonts w:eastAsia="Times New Roman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 xml:space="preserve">        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03.04.2014                                                                                                                                                          № 1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80.45pt;mso-wrap-distance-left:0pt;mso-wrap-distance-right:0pt;mso-wrap-distance-top:0pt;mso-wrap-distance-bottom:0pt;margin-top:63.95pt;mso-position-vertical-relative:page;margin-left:38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28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271"/>
                        <w:ind w:left="280" w:hanging="0"/>
                        <w:rPr/>
                      </w:pPr>
                      <w:r>
                        <w:rPr>
                          <w:rStyle w:val="2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764" w:leader="none"/>
                        </w:tabs>
                        <w:spacing w:lineRule="exact" w:line="390" w:before="0" w:after="0"/>
                        <w:ind w:left="100" w:hanging="0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bookmarkStart w:id="3" w:name="bookmark1"/>
                      <w:r>
                        <w:rPr>
                          <w:rStyle w:val="1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  <w:t xml:space="preserve">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764" w:leader="none"/>
                        </w:tabs>
                        <w:spacing w:lineRule="exact" w:line="390" w:before="0" w:after="0"/>
                        <w:ind w:left="10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3"/>
                          <w:rFonts w:eastAsia="Times New Roman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 xml:space="preserve">        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>03.04.2014                                                                                                                                                          № 15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83235</wp:posOffset>
                </wp:positionH>
                <wp:positionV relativeFrom="page">
                  <wp:posOffset>1823085</wp:posOffset>
                </wp:positionV>
                <wp:extent cx="6199505" cy="238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Style w:val="4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18.75pt;mso-wrap-distance-left:0pt;mso-wrap-distance-right:0pt;mso-wrap-distance-top:0pt;mso-wrap-distance-bottom:0pt;margin-top:143.55pt;mso-position-vertical-relative:page;margin-left:38.0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left="280" w:hanging="0"/>
                        <w:rPr/>
                      </w:pPr>
                      <w:r>
                        <w:rPr>
                          <w:rStyle w:val="4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29285</wp:posOffset>
                </wp:positionH>
                <wp:positionV relativeFrom="page">
                  <wp:posOffset>2181860</wp:posOffset>
                </wp:positionV>
                <wp:extent cx="6199505" cy="252920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252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034" w:leader="none"/>
                              </w:tabs>
                              <w:ind w:left="100" w:right="3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 внесении изменений в Порядок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034" w:leader="none"/>
                              </w:tabs>
                              <w:ind w:left="100" w:right="3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л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субсидий юридическим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034" w:leader="none"/>
                              </w:tabs>
                              <w:ind w:left="100" w:right="3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лицам, выполняющим работы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034" w:leader="none"/>
                              </w:tabs>
                              <w:ind w:left="100" w:right="3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казы</w:t>
                              <w:softHyphen/>
                              <w:t xml:space="preserve">вающим услуги по содержанию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034" w:leader="none"/>
                              </w:tabs>
                              <w:ind w:left="100" w:right="3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зелененных</w:t>
                              <w:tab/>
                              <w:t>территор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00" w:right="58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щего пользования города Благовещенска, утвержденный постановлением администра</w:t>
                              <w:softHyphen/>
                              <w:t>ции города Благовещенска от 10.02.2014 №7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199.15pt;mso-wrap-distance-left:0pt;mso-wrap-distance-right:0pt;mso-wrap-distance-top:0pt;mso-wrap-distance-bottom:0pt;margin-top:171.8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034" w:leader="none"/>
                        </w:tabs>
                        <w:ind w:left="100" w:right="3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 внесении изменений в Порядок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034" w:leader="none"/>
                        </w:tabs>
                        <w:ind w:left="100" w:right="3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л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субсидий юридическим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034" w:leader="none"/>
                        </w:tabs>
                        <w:ind w:left="100" w:right="3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лицам, выполняющим работы,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034" w:leader="none"/>
                        </w:tabs>
                        <w:ind w:left="100" w:right="3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казы</w:t>
                        <w:softHyphen/>
                        <w:t xml:space="preserve">вающим услуги по содержанию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034" w:leader="none"/>
                        </w:tabs>
                        <w:ind w:left="100" w:right="3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зелененных</w:t>
                        <w:tab/>
                        <w:t>территорий</w:t>
                      </w:r>
                    </w:p>
                    <w:p>
                      <w:pPr>
                        <w:pStyle w:val="TextBody"/>
                        <w:shd w:fill="auto" w:val="clear"/>
                        <w:ind w:left="100" w:right="58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щего пользования города Благовещенска, утвержденный постановлением администра</w:t>
                        <w:softHyphen/>
                        <w:t>ции города Благовещенска от 10.02.2014 №7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5960</wp:posOffset>
                </wp:positionH>
                <wp:positionV relativeFrom="page">
                  <wp:posOffset>5048885</wp:posOffset>
                </wp:positionV>
                <wp:extent cx="6199505" cy="47872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478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07" w:before="0" w:after="406"/>
                              <w:ind w:left="100" w:right="38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о статьей 78 Бюджетного кодекса Российской Федерации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50" w:before="0" w:after="264"/>
                              <w:ind w:left="28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2" w:leader="none"/>
                              </w:tabs>
                              <w:ind w:left="100" w:right="38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рядок предоставления субсидий юридическим лицам, выполняющим работы, оказывающим услуги по содержанию озелененных территорий общего пользования города Благовещенска (далее - Порядок), утвержденный постановлением администрации города Благовещенска от 10--02.2014 № 705,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41" w:leader="none"/>
                              </w:tabs>
                              <w:ind w:left="10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пункт «а» пункта 2.2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00" w:right="38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а) владение автотракторной техникой, оборудованием и механизмами, в том числе средствами малой механизации, достаточным для выполнения работ, оказанию услуг по содержанию озелененных территорий общего пользования города Благовещенска.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41" w:leader="none"/>
                              </w:tabs>
                              <w:ind w:left="10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пункт «в» пункта 2.5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00" w:right="38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в) отчет о фактическом выполнении работ, оказанию услуг по содержанию озелененных территорий общего пользования города Благовещенска.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41" w:leader="none"/>
                              </w:tabs>
                              <w:ind w:left="10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пункт «г» пункта 2.5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00" w:right="38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г) накопительные ведомости о выполнении работ, оказанию услуг по содержанию озелененных территорий общего пользования города Благовещенска.»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376.95pt;mso-wrap-distance-left:0pt;mso-wrap-distance-right:0pt;mso-wrap-distance-top:0pt;mso-wrap-distance-bottom:0pt;margin-top:397.5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07" w:before="0" w:after="406"/>
                        <w:ind w:left="100" w:right="38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о статьей 78 Бюджетного кодекса Российской Федерации</w:t>
                      </w:r>
                    </w:p>
                    <w:p>
                      <w:pPr>
                        <w:pStyle w:val="61"/>
                        <w:shd w:fill="auto" w:val="clear"/>
                        <w:spacing w:lineRule="exact" w:line="250" w:before="0" w:after="264"/>
                        <w:ind w:left="28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22" w:leader="none"/>
                        </w:tabs>
                        <w:ind w:left="100" w:right="38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рядок предоставления субсидий юридическим лицам, выполняющим работы, оказывающим услуги по содержанию озелененных территорий общего пользования города Благовещенска (далее - Порядок), утвержденный постановлением администрации города Благовещенска от 10--02.2014 № 705,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41" w:leader="none"/>
                        </w:tabs>
                        <w:ind w:left="10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пункт «а» пункта 2.2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ind w:left="100" w:right="38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а) владение автотракторной техникой, оборудованием и механизмами, в том числе средствами малой механизации, достаточным для выполнения работ, оказанию услуг по содержанию озелененных территорий общего пользования города Благовещенска.»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41" w:leader="none"/>
                        </w:tabs>
                        <w:ind w:left="10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пункт «в» пункта 2.5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ind w:left="100" w:right="38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в) отчет о фактическом выполнении работ, оказанию услуг по содержанию озелененных территорий общего пользования города Благовещенска.»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41" w:leader="none"/>
                        </w:tabs>
                        <w:ind w:left="10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пункт «г» пункта 2.5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ind w:left="100" w:right="38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г) накопительные ведомости о выполнении работ, оказанию услуг по содержанию озелененных территорий общего пользования города Благовещенска.»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21080</wp:posOffset>
                </wp:positionH>
                <wp:positionV relativeFrom="page">
                  <wp:posOffset>314960</wp:posOffset>
                </wp:positionV>
                <wp:extent cx="5919470" cy="434911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34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8" w:leader="none"/>
                              </w:tabs>
                              <w:ind w:left="20" w:right="2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ункте 2.6 слова «отчет о фактическом выполнении работ по содержанию зеленых насаждений, расположенных на территории общего пользования города Благовещенска» заменить словами «отчет о фактическом выполнении работ, оказанию услуг по содержанию озелененных территорий общего пользования города Благовещенска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4" w:leader="none"/>
                              </w:tabs>
                              <w:ind w:left="20" w:right="2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именование Приложения № 2 к Порядку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Расчет суммы субсидии юридическим лицам, выполняющим работы, оказывающим услуги по содержанию озелененных территорий общего пользования города Благовещенска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9" w:leader="none"/>
                              </w:tabs>
                              <w:ind w:left="20" w:right="2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именование Приложения № 3 к Порядку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Отчет о фактическом выполнении работ, оказанию услуг по содержанию озелененных территорий общего пользования города Благовещенска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42" w:leader="none"/>
                              </w:tabs>
                              <w:ind w:left="20" w:right="2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90" w:leader="none"/>
                              </w:tabs>
                              <w:ind w:left="20" w:right="20" w:firstLine="5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В.А. Константин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42.45pt;mso-wrap-distance-left:0pt;mso-wrap-distance-right:0pt;mso-wrap-distance-top:0pt;mso-wrap-distance-bottom:0pt;margin-top:24.8pt;mso-position-vertical-relative:page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58" w:leader="none"/>
                        </w:tabs>
                        <w:ind w:left="20" w:right="2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пункте 2.6 слова «отчет о фактическом выполнении работ по содержанию зеленых насаждений, расположенных на территории общего пользования города Благовещенска» заменить словами «отчет о фактическом выполнении работ, оказанию услуг по содержанию озелененных территорий общего пользования города Благовещенска»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4" w:leader="none"/>
                        </w:tabs>
                        <w:ind w:left="20" w:right="2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именование Приложения № 2 к Порядку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Расчет суммы субсидии юридическим лицам, выполняющим работы, оказывающим услуги по содержанию озелененных территорий общего пользования города Благовещенска»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9" w:leader="none"/>
                        </w:tabs>
                        <w:ind w:left="20" w:right="2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именование Приложения № 3 к Порядку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Отчет о фактическом выполнении работ, оказанию услуг по содержанию озелененных территорий общего пользования города Благовещенска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42" w:leader="none"/>
                        </w:tabs>
                        <w:ind w:left="20" w:right="2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90" w:leader="none"/>
                        </w:tabs>
                        <w:ind w:left="20" w:right="20" w:firstLine="5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В.А. Константин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78535</wp:posOffset>
                </wp:positionH>
                <wp:positionV relativeFrom="page">
                  <wp:posOffset>5231130</wp:posOffset>
                </wp:positionV>
                <wp:extent cx="5986145" cy="65786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641" w:leader="none"/>
                              </w:tabs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641" w:leader="none"/>
                              </w:tabs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. 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51.8pt;mso-wrap-distance-left:0pt;mso-wrap-distance-right:0pt;mso-wrap-distance-top:0pt;mso-wrap-distance-bottom:0pt;margin-top:411.9pt;mso-position-vertical-relative:page;margin-left:77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641" w:leader="none"/>
                        </w:tabs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641" w:leader="none"/>
                        </w:tabs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. 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39"/>
      <w:szCs w:val="39"/>
      <w:u w:val="none"/>
    </w:rPr>
  </w:style>
  <w:style w:type="character" w:styleId="113">
    <w:name w:val="Заголовок №1 + 13"/>
    <w:basedOn w:val="1"/>
    <w:qFormat/>
    <w:rPr>
      <w:sz w:val="27"/>
      <w:szCs w:val="27"/>
    </w:rPr>
  </w:style>
  <w:style w:type="character" w:styleId="1Arial">
    <w:name w:val="Заголовок №1 + Arial"/>
    <w:basedOn w:val="1"/>
    <w:qFormat/>
    <w:rPr>
      <w:rFonts w:ascii="Arial" w:hAnsi="Arial" w:cs="Arial"/>
      <w:spacing w:val="0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19"/>
      <w:szCs w:val="19"/>
      <w:u w:val="none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49">
    <w:name w:val="Основной текст (4) + 9"/>
    <w:basedOn w:val="4"/>
    <w:qFormat/>
    <w:rPr>
      <w:spacing w:val="1"/>
      <w:sz w:val="19"/>
      <w:szCs w:val="19"/>
    </w:rPr>
  </w:style>
  <w:style w:type="character" w:styleId="5">
    <w:name w:val="Основной текст (5)_"/>
    <w:basedOn w:val="Style14"/>
    <w:qFormat/>
    <w:rPr>
      <w:rFonts w:ascii="Consolas" w:hAnsi="Consolas" w:cs="Consolas"/>
      <w:sz w:val="21"/>
      <w:szCs w:val="21"/>
      <w:u w:val="none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7">
    <w:name w:val="Основной текст (7)_"/>
    <w:basedOn w:val="Style14"/>
    <w:qFormat/>
    <w:rPr>
      <w:rFonts w:ascii="Consolas" w:hAnsi="Consolas" w:cs="Consolas"/>
      <w:spacing w:val="70"/>
      <w:sz w:val="26"/>
      <w:szCs w:val="26"/>
      <w:u w:val="none"/>
    </w:rPr>
  </w:style>
  <w:style w:type="character" w:styleId="70pt">
    <w:name w:val="Основной текст (7) + Интервал 0 pt"/>
    <w:basedOn w:val="7"/>
    <w:qFormat/>
    <w:rPr>
      <w:spacing w:val="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60"/>
      <w:outlineLvl w:val="0"/>
    </w:pPr>
    <w:rPr>
      <w:rFonts w:ascii="Times New Roman" w:hAnsi="Times New Roman" w:cs="Times New Roman"/>
      <w:b/>
      <w:bCs/>
      <w:color w:val="000000"/>
      <w:spacing w:val="-22"/>
      <w:sz w:val="39"/>
      <w:szCs w:val="3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b/>
      <w:bCs/>
      <w:color w:val="000000"/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80"/>
      <w:jc w:val="center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480" w:after="0"/>
    </w:pPr>
    <w:rPr>
      <w:rFonts w:ascii="Consolas" w:hAnsi="Consolas" w:cs="Consolas"/>
      <w:color w:val="000000"/>
      <w:sz w:val="21"/>
      <w:szCs w:val="21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b/>
      <w:bCs/>
      <w:color w:val="000000"/>
      <w:spacing w:val="-1"/>
      <w:sz w:val="25"/>
      <w:szCs w:val="2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600" w:after="0"/>
    </w:pPr>
    <w:rPr>
      <w:rFonts w:ascii="Consolas" w:hAnsi="Consolas" w:cs="Consolas"/>
      <w:color w:val="000000"/>
      <w:spacing w:val="7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5:00Z</dcterms:created>
  <dc:creator>Chumak</dc:creator>
  <dc:description/>
  <dc:language>en-US</dc:language>
  <cp:lastModifiedBy>Коростелева Юлия Евгеньевна</cp:lastModifiedBy>
  <dcterms:modified xsi:type="dcterms:W3CDTF">2014-04-04T05:25:00Z</dcterms:modified>
  <cp:revision>2</cp:revision>
  <dc:subject/>
  <dc:title/>
</cp:coreProperties>
</file>