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840" w:hRule="atLeast"/>
        </w:trPr>
        <w:tc>
          <w:tcPr>
            <w:tcW w:w="4500" w:type="dxa"/>
            <w:tcBorders/>
          </w:tcPr>
          <w:p>
            <w:pPr>
              <w:pStyle w:val="Normal"/>
              <w:ind w:right="72" w:hanging="0"/>
              <w:rPr/>
            </w:pPr>
            <w:r>
              <w:rPr/>
              <w:t>Приложение к постановлению администрации города Благовещенска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От 16.03.2023 № 1165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54"/>
      </w:tblGrid>
      <w:tr>
        <w:trPr>
          <w:trHeight w:val="34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Председатель комиссии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675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2700" w:leader="none"/>
                <w:tab w:val="left" w:pos="324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мамеев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Гатауллович</w:t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240" w:leader="none"/>
              </w:tabs>
              <w:autoSpaceDE w:val="false"/>
              <w:ind w:left="176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эр города Благовещенска;</w:t>
            </w:r>
          </w:p>
        </w:tc>
      </w:tr>
      <w:tr>
        <w:trPr>
          <w:trHeight w:val="340" w:hRule="atLeast"/>
        </w:trPr>
        <w:tc>
          <w:tcPr>
            <w:tcW w:w="99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Заместитель председателя комиссии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</w:tr>
      <w:tr>
        <w:trPr>
          <w:trHeight w:val="540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ов Александр Евгеньевич</w:t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autoSpaceDE w:val="false"/>
              <w:ind w:left="176" w:hanging="1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мэра города Благовещенска;</w:t>
            </w:r>
          </w:p>
        </w:tc>
      </w:tr>
      <w:tr>
        <w:trPr>
          <w:trHeight w:val="54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еев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лерьевна</w:t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autoSpaceDE w:val="false"/>
              <w:ind w:left="176" w:hanging="180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аппарата мэра </w:t>
            </w:r>
            <w:r>
              <w:rPr>
                <w:color w:val="000000"/>
                <w:sz w:val="28"/>
                <w:szCs w:val="28"/>
              </w:rPr>
              <w:t xml:space="preserve"> города Благовещенска;</w:t>
            </w:r>
          </w:p>
        </w:tc>
      </w:tr>
      <w:tr>
        <w:trPr>
          <w:trHeight w:val="540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итонов Андрей Михайлович</w:t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autoSpaceDE w:val="false"/>
              <w:ind w:left="176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адров администрации города Благовещенска;</w:t>
            </w:r>
          </w:p>
        </w:tc>
      </w:tr>
      <w:tr>
        <w:trPr>
          <w:trHeight w:val="240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Секретарь комиссии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6754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пникова Екатерина Анатольевна</w:t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autoSpaceDE w:val="false"/>
              <w:ind w:left="176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 отдела адресации объектов недвижимости управления архитектуры и градостроительства;</w:t>
            </w:r>
          </w:p>
        </w:tc>
      </w:tr>
      <w:tr>
        <w:trPr>
          <w:trHeight w:val="300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Члены комиссии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6754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овск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Григорьевна</w:t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ind w:left="176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тный гражданин города Благовещенска;</w:t>
            </w:r>
          </w:p>
          <w:p>
            <w:pPr>
              <w:pStyle w:val="Normal"/>
              <w:autoSpaceDE w:val="false"/>
              <w:ind w:left="-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22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опл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ий Федорович</w:t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ind w:left="176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тный гражданин города Благовещенска;</w:t>
            </w:r>
          </w:p>
          <w:p>
            <w:pPr>
              <w:pStyle w:val="Normal"/>
              <w:autoSpaceDE w:val="false"/>
              <w:ind w:left="-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еличко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Николаевич</w:t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176" w:hanging="1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путат Благовещенской городской Думы, председатель </w:t>
            </w:r>
            <w:r>
              <w:rPr>
                <w:sz w:val="27"/>
                <w:szCs w:val="27"/>
              </w:rPr>
              <w:t>комитета по социальным вопросам, вопросам молодежи и детств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73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стне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ind w:left="176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Благовещенской городской Думы, член  комитета по местному</w:t>
            </w:r>
            <w:r>
              <w:rPr>
                <w:sz w:val="28"/>
                <w:szCs w:val="28"/>
                <w:shd w:fill="FFFFFF" w:val="clear"/>
              </w:rPr>
              <w:t xml:space="preserve"> самоуправлению Благовещенской городской Думы;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-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91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дреев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Юрьев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ind w:left="176" w:hanging="1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местного отделения Амурской областной общественной организации "Союз пенсионеров России" в городе Благовещенске;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-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91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енберген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Айтуганович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ind w:left="176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Благовещенской городской общественной организации "Ассоциация пожилых людей";</w:t>
            </w:r>
          </w:p>
          <w:p>
            <w:pPr>
              <w:pStyle w:val="Normal"/>
              <w:autoSpaceDE w:val="false"/>
              <w:ind w:left="-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91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левецк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Анатольевич</w:t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autoSpaceDE w:val="false"/>
              <w:ind w:left="176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 архитектуры и градостроительства;</w:t>
            </w:r>
          </w:p>
        </w:tc>
      </w:tr>
      <w:tr>
        <w:trPr>
          <w:trHeight w:val="391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фим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Михайлович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autoSpaceDE w:val="false"/>
              <w:ind w:left="176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адресации объектов недвижимости  управления  архитектуры и градостроительст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остоянно действующей комиссии по выбору наименований улицам и другим составным частям территории городского округ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01"/>
        </w:tabs>
        <w:ind w:left="0" w:firstLine="301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01"/>
        </w:tabs>
        <w:ind w:left="0" w:firstLine="301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4:03:00Z</dcterms:created>
  <dc:creator>Ефимов</dc:creator>
  <dc:description/>
  <dc:language>en-US</dc:language>
  <cp:lastModifiedBy>Кудрявцева Оксана Борисовна</cp:lastModifiedBy>
  <cp:lastPrinted>2023-03-09T16:45:00Z</cp:lastPrinted>
  <dcterms:modified xsi:type="dcterms:W3CDTF">2023-03-16T04:03:00Z</dcterms:modified>
  <cp:revision>2</cp:revision>
  <dc:subject/>
  <dc:title>Председатель комиссии:</dc:title>
</cp:coreProperties>
</file>